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MS Reference Sans Serif;Tahoma" w:hAnsi="MS Reference Sans Serif;Tahoma" w:eastAsia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</w:p>
    <w:p>
      <w:pPr>
        <w:pStyle w:val="Heading1"/>
        <w:jc w:val="center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t. Andrew's Anglican Church Cemetery</w:t>
      </w:r>
    </w:p>
    <w:p>
      <w:pPr>
        <w:pStyle w:val="Normal"/>
        <w:jc w:val="center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York, Gaspe, QC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ab/>
        <w:tab/>
        <w:t>(as of Sept. 1999)</w:t>
      </w:r>
    </w:p>
    <w:p>
      <w:pPr>
        <w:pStyle w:val="Normal"/>
        <w:ind w:firstLine="720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Please note that there are several graves without gravestones, so this is not a complete list of everyone in the cemetery.  I have done my best to make sure the information I do have here is accurate, but if anyone sees an error, please contact me and I will check the information again. My e-mail is      </w:t>
      </w:r>
      <w:hyperlink r:id="rId2">
        <w:r>
          <w:rPr>
            <w:rStyle w:val="InternetLink"/>
            <w:rFonts w:cs="MS Reference Sans Serif;Tahoma" w:ascii="MS Reference Sans Serif;Tahoma" w:hAnsi="MS Reference Sans Serif;Tahoma"/>
            <w:sz w:val="24"/>
          </w:rPr>
          <w:t>temp@cablog.net</w:t>
        </w:r>
      </w:hyperlink>
      <w:r>
        <w:rPr>
          <w:rFonts w:cs="MS Reference Sans Serif;Tahoma" w:ascii="MS Reference Sans Serif;Tahoma" w:hAnsi="MS Reference Sans Serif;Tahoma"/>
          <w:sz w:val="24"/>
        </w:rPr>
        <w:t xml:space="preserve">  </w:t>
      </w:r>
    </w:p>
    <w:p>
      <w:pPr>
        <w:pStyle w:val="Normal"/>
        <w:ind w:firstLine="720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 started this project as my bit for genealogy on the net.  However, while I gathered information during the beautiful fall days we had this September, I soon realized that I had either known personally or knew of, a very large majority of the people buried here. As I stood there writing, many memories came to mind, making this a very meaningful experience.     (Thelma Patterson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Stew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Shirley Dori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6-199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John Robson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nd memories keep us forever nea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7 - 196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John Robson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 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Shirley </w:t>
      </w:r>
      <w:r>
        <w:rPr>
          <w:rFonts w:cs="MS Reference Sans Serif;Tahoma" w:ascii="MS Reference Sans Serif;Tahoma" w:hAnsi="MS Reference Sans Serif;Tahoma"/>
          <w:b/>
          <w:sz w:val="24"/>
        </w:rPr>
        <w:t>Stew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re is a link death cannot sev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ove and remembrance last forev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Norman W.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rivate- 44th batt.QE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22 Oct. 1967, age 8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  <w:r>
        <w:rPr>
          <w:rFonts w:cs="MS Reference Sans Serif;Tahoma" w:ascii="MS Reference Sans Serif;Tahoma" w:hAnsi="MS Reference Sans Serif;Tahoma"/>
          <w:sz w:val="24"/>
        </w:rPr>
        <w:tab/>
        <w:tab/>
        <w:tab/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</w:t>
        <w:tab/>
        <w:tab/>
        <w:tab/>
        <w:t>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rman W.</w:t>
        <w:tab/>
        <w:tab/>
        <w:tab/>
        <w:t>Nora G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3 - 1967</w:t>
        <w:tab/>
        <w:tab/>
        <w:t>1895 - 1982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ab/>
        <w:tab/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Boy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Our beloved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</w:t>
        <w:tab/>
        <w:t>and</w:t>
        <w:tab/>
        <w:t xml:space="preserve"> </w:t>
        <w:tab/>
        <w:t>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harles Henry</w:t>
        <w:tab/>
        <w:tab/>
        <w:t>Margaret Ell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: May 16, 1948</w:t>
        <w:tab/>
        <w:t>Sept. 18, 194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91 yrs. and</w:t>
        <w:tab/>
        <w:tab/>
        <w:t>Age 84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0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y shall always live with us in memor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Boy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William Boy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0 - 196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 the joys that you missed on life'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ghway, be found in God's Garden of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rthur G.</w:t>
        <w:tab/>
        <w:tab/>
        <w:t>Eva C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4 - 1953</w:t>
        <w:tab/>
        <w:t>1891 - 194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lora Anni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Boy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Robert </w:t>
      </w:r>
      <w:r>
        <w:rPr>
          <w:rFonts w:cs="MS Reference Sans Serif;Tahoma" w:ascii="MS Reference Sans Serif;Tahoma" w:hAnsi="MS Reference Sans Serif;Tahoma"/>
          <w:b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May 18, 195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60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he died as she lived, trusting Go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Robert C. </w:t>
        <w:tab/>
        <w:tab/>
        <w:t>1894 - 198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usband of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Flora </w:t>
      </w:r>
      <w:r>
        <w:rPr>
          <w:rFonts w:cs="MS Reference Sans Serif;Tahoma" w:ascii="MS Reference Sans Serif;Tahoma" w:hAnsi="MS Reference Sans Serif;Tahoma"/>
          <w:b/>
          <w:sz w:val="24"/>
        </w:rPr>
        <w:t>Boyle</w:t>
        <w:tab/>
        <w:tab/>
      </w:r>
      <w:r>
        <w:rPr>
          <w:rFonts w:cs="MS Reference Sans Serif;Tahoma" w:ascii="MS Reference Sans Serif;Tahoma" w:hAnsi="MS Reference Sans Serif;Tahoma"/>
          <w:sz w:val="24"/>
        </w:rPr>
        <w:t>1893 - 1953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Ella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  <w:tab/>
      </w:r>
      <w:r>
        <w:rPr>
          <w:rFonts w:cs="MS Reference Sans Serif;Tahoma" w:ascii="MS Reference Sans Serif;Tahoma" w:hAnsi="MS Reference Sans Serif;Tahoma"/>
          <w:sz w:val="24"/>
        </w:rPr>
        <w:t>1907 - 199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eace in the Val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Herbert </w:t>
      </w:r>
      <w:r>
        <w:rPr>
          <w:rFonts w:cs="MS Reference Sans Serif;Tahoma" w:ascii="MS Reference Sans Serif;Tahoma" w:hAnsi="MS Reference Sans Serif;Tahoma"/>
          <w:b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rivat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259 batt. C.E.F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3 Dec. 1985   age 9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rbert F. Palmer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5 - 198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is wife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Florence M. </w:t>
      </w:r>
      <w:r>
        <w:rPr>
          <w:rFonts w:cs="MS Reference Sans Serif;Tahoma" w:ascii="MS Reference Sans Serif;Tahoma" w:hAnsi="MS Reference Sans Serif;Tahoma"/>
          <w:b/>
          <w:sz w:val="24"/>
        </w:rPr>
        <w:t>Bartlett</w:t>
        <w:tab/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1910 -                       (now deceased)</w:t>
      </w:r>
      <w:r>
        <w:rPr>
          <w:rFonts w:cs="MS Reference Sans Serif;Tahoma" w:ascii="MS Reference Sans Serif;Tahoma" w:hAnsi="MS Reference Sans Serif;Tahoma"/>
          <w:b/>
          <w:sz w:val="24"/>
        </w:rPr>
        <w:tab/>
      </w:r>
      <w:r>
        <w:rPr>
          <w:rFonts w:cs="MS Reference Sans Serif;Tahoma" w:ascii="MS Reference Sans Serif;Tahoma" w:hAnsi="MS Reference Sans Serif;Tahoma"/>
          <w:sz w:val="24"/>
        </w:rPr>
        <w:t xml:space="preserve">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Patricia M. Ellen </w:t>
        <w:tab/>
        <w:t>(daughter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1944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5"/>
        <w:rPr>
          <w:rFonts w:ascii="MS Reference Sans Serif;Tahoma" w:hAnsi="MS Reference Sans Serif;Tahoma" w:cs="MS Reference Sans Serif;Tahoma"/>
        </w:rPr>
      </w:pPr>
      <w:r>
        <w:rPr>
          <w:rFonts w:cs="MS Reference Sans Serif;Tahoma" w:ascii="MS Reference Sans Serif;Tahoma" w:hAnsi="MS Reference Sans Serif;Tahoma"/>
        </w:rPr>
        <w:t>In loving memory of our dear Mother Maria Carolina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ssed away Mar. 2, 192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face that is ever before us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voice we cannot forget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smile that will linger forever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emory we see her ye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Clade </w:t>
      </w:r>
      <w:r>
        <w:rPr>
          <w:rFonts w:cs="MS Reference Sans Serif;Tahoma" w:ascii="MS Reference Sans Serif;Tahoma" w:hAnsi="MS Reference Sans Serif;Tahoma"/>
          <w:b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Dec. 14, 194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82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ames G. </w:t>
      </w:r>
      <w:r>
        <w:rPr>
          <w:rFonts w:cs="MS Reference Sans Serif;Tahoma" w:ascii="MS Reference Sans Serif;Tahoma" w:hAnsi="MS Reference Sans Serif;Tahoma"/>
          <w:b/>
          <w:sz w:val="24"/>
        </w:rPr>
        <w:t>Languedoc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Aug. 7, 193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74 yrs., 6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Charlotte E. </w:t>
      </w:r>
      <w:r>
        <w:rPr>
          <w:rFonts w:cs="MS Reference Sans Serif;Tahoma" w:ascii="MS Reference Sans Serif;Tahoma" w:hAnsi="MS Reference Sans Serif;Tahoma"/>
          <w:b/>
          <w:sz w:val="24"/>
        </w:rPr>
        <w:t>Bechervais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James E. </w:t>
      </w:r>
      <w:r>
        <w:rPr>
          <w:rFonts w:cs="MS Reference Sans Serif;Tahoma" w:ascii="MS Reference Sans Serif;Tahoma" w:hAnsi="MS Reference Sans Serif;Tahoma"/>
          <w:b/>
          <w:sz w:val="24"/>
        </w:rPr>
        <w:t>Languedoc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o died Jan. 20, 192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58 years and 6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o lost to sight, to memory dea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Languedoc  </w:t>
      </w:r>
      <w:r>
        <w:rPr>
          <w:rFonts w:cs="MS Reference Sans Serif;Tahoma" w:ascii="MS Reference Sans Serif;Tahoma" w:hAnsi="MS Reference Sans Serif;Tahoma"/>
          <w:b w:val="false"/>
          <w:sz w:val="24"/>
        </w:rPr>
        <w:t>Jam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27 - 190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ose fields, those hill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as laid strong hold on his affection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e M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Nee </w:t>
      </w:r>
      <w:r>
        <w:rPr>
          <w:rFonts w:cs="MS Reference Sans Serif;Tahoma" w:ascii="MS Reference Sans Serif;Tahoma" w:hAnsi="MS Reference Sans Serif;Tahoma"/>
          <w:b/>
          <w:sz w:val="24"/>
        </w:rPr>
        <w:t>Starn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37-190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he hath done what she coul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Languedoc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harles M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8 - 195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vina J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0 - 196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1- Emily H. – 195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weet be thy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on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other - Louisa C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3 - 195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 - William F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7 - 193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To live in hearts we live behind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s not to di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Quirip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lliam J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v. 1909- April 199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6"/>
        <w:rPr>
          <w:rFonts w:ascii="MS Reference Sans Serif;Tahoma" w:hAnsi="MS Reference Sans Serif;Tahoma" w:cs="MS Reference Sans Serif;Tahoma"/>
        </w:rPr>
      </w:pPr>
      <w:r>
        <w:rPr>
          <w:rFonts w:cs="MS Reference Sans Serif;Tahoma" w:ascii="MS Reference Sans Serif;Tahoma" w:hAnsi="MS Reference Sans Serif;Tahoma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Melvin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0-194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aby Aleck - 191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Russel F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7 - 196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ilda G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2 – 198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In loving memory of Violet M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. Coffin </w:t>
      </w:r>
      <w:r>
        <w:rPr>
          <w:rFonts w:cs="MS Reference Sans Serif;Tahoma" w:ascii="MS Reference Sans Serif;Tahoma" w:hAnsi="MS Reference Sans Serif;Tahoma"/>
          <w:sz w:val="24"/>
        </w:rPr>
        <w:t>Billi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Michael </w:t>
      </w:r>
      <w:r>
        <w:rPr>
          <w:rFonts w:cs="MS Reference Sans Serif;Tahoma" w:ascii="MS Reference Sans Serif;Tahoma" w:hAnsi="MS Reference Sans Serif;Tahoma"/>
          <w:b/>
          <w:sz w:val="24"/>
        </w:rPr>
        <w:t>Billi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!921 – 196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Gr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a dear husband and fa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. Archie Gr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8 – 197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ccept him unto thine own Oh Lord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d grant him eternal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William </w:t>
      </w:r>
      <w:r>
        <w:rPr>
          <w:rFonts w:cs="MS Reference Sans Serif;Tahoma" w:ascii="MS Reference Sans Serif;Tahoma" w:hAnsi="MS Reference Sans Serif;Tahoma"/>
          <w:b/>
          <w:sz w:val="24"/>
        </w:rPr>
        <w:t>Gr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pril 2, 18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ch 28, 194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eorgiana Ell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4 – 196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elen </w:t>
        <w:tab/>
        <w:t>1932 - 194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William Jr. </w:t>
        <w:tab/>
        <w:t>1922 - 193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other - Edith L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2 - 193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 - Alfred J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2 - 194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the Lor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ames Harold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4 – 195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tew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0 – Melvin Stewart – 196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ar veter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4 - 1918, 1939 - 1945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1896 - Gladys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Bechervaise </w:t>
      </w:r>
      <w:r>
        <w:rPr>
          <w:rFonts w:cs="MS Reference Sans Serif;Tahoma" w:ascii="MS Reference Sans Serif;Tahoma" w:hAnsi="MS Reference Sans Serif;Tahoma"/>
          <w:sz w:val="24"/>
        </w:rPr>
        <w:t>- 199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emory of a dear father and 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oo good for earth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d called them hom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on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arry Francis Jam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7 - 197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da Juli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6 - 197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b w:val="false"/>
          <w:b w:val="false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Gladys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 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1 – 1980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Henry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8 – 196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 xml:space="preserve">Miller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lson 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9 – 198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gentle m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Nellie May </w:t>
      </w:r>
      <w:r>
        <w:rPr>
          <w:rFonts w:cs="MS Reference Sans Serif;Tahoma" w:ascii="MS Reference Sans Serif;Tahoma" w:hAnsi="MS Reference Sans Serif;Tahoma"/>
          <w:b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6-196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Bartl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harles</w:t>
        <w:tab/>
        <w:t>1877 - 195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ssie</w:t>
        <w:tab/>
        <w:t>1879 – 194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Kenneth A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0 – 198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husband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Fannie </w:t>
      </w:r>
      <w:r>
        <w:rPr>
          <w:rFonts w:cs="MS Reference Sans Serif;Tahoma" w:ascii="MS Reference Sans Serif;Tahoma" w:hAnsi="MS Reference Sans Serif;Tahoma"/>
          <w:b/>
          <w:sz w:val="24"/>
        </w:rPr>
        <w:t>Bartl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yond the Sunse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Fannie </w:t>
      </w:r>
      <w:r>
        <w:rPr>
          <w:rFonts w:cs="MS Reference Sans Serif;Tahoma" w:ascii="MS Reference Sans Serif;Tahoma" w:hAnsi="MS Reference Sans Serif;Tahoma"/>
          <w:b/>
          <w:sz w:val="24"/>
        </w:rPr>
        <w:t>Bartl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7 – 199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Curtis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Kenneth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ear Mother and Nan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ways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Curtis Scott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husband of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Fannie P</w:t>
      </w:r>
      <w:r>
        <w:rPr>
          <w:rFonts w:cs="MS Reference Sans Serif;Tahoma" w:ascii="MS Reference Sans Serif;Tahoma" w:hAnsi="MS Reference Sans Serif;Tahoma"/>
          <w:b/>
          <w:sz w:val="24"/>
        </w:rPr>
        <w:t>. Bartl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3 – 194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argaret  Fern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. 27, 1953 – Feb. 20, 195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a Ruth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pr. 13, 1945 – June 5, 194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iste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w I lay me down to slee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ri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aniel Price</w:t>
        <w:tab/>
        <w:tab/>
        <w:t xml:space="preserve">Mable  </w:t>
      </w:r>
      <w:r>
        <w:rPr>
          <w:rFonts w:cs="MS Reference Sans Serif;Tahoma" w:ascii="MS Reference Sans Serif;Tahoma" w:hAnsi="MS Reference Sans Serif;Tahoma"/>
          <w:b/>
          <w:sz w:val="24"/>
        </w:rPr>
        <w:t>Bartl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  <w:r>
        <w:rPr>
          <w:rFonts w:cs="MS Reference Sans Serif;Tahoma" w:ascii="MS Reference Sans Serif;Tahoma" w:hAnsi="MS Reference Sans Serif;Tahoma"/>
          <w:sz w:val="24"/>
        </w:rPr>
        <w:t>1888 – 1967</w:t>
        <w:tab/>
        <w:tab/>
        <w:t>1890 – 196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  <w:r>
        <w:rPr>
          <w:rFonts w:cs="MS Reference Sans Serif;Tahoma" w:ascii="MS Reference Sans Serif;Tahoma" w:hAnsi="MS Reference Sans Serif;Tahoma"/>
          <w:sz w:val="24"/>
        </w:rPr>
        <w:t>Father</w:t>
        <w:tab/>
        <w:tab/>
        <w:t>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ri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onald Harvey</w:t>
        <w:tab/>
        <w:t>1922 – 199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redrick James</w:t>
        <w:tab/>
        <w:t>1898 – 1979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Eva  Hellen  </w:t>
      </w:r>
      <w:r>
        <w:rPr>
          <w:rFonts w:cs="MS Reference Sans Serif;Tahoma" w:ascii="MS Reference Sans Serif;Tahoma" w:hAnsi="MS Reference Sans Serif;Tahoma"/>
          <w:b/>
          <w:sz w:val="24"/>
        </w:rPr>
        <w:t>Quiriple Vard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7 – 199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ried: 194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ternal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eastAsia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asil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1 – 197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</w:t>
        <w:tab/>
        <w:tab/>
        <w:tab/>
        <w:t>Husban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rna Price</w:t>
        <w:tab/>
        <w:tab/>
        <w:t>George W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1920 - </w:t>
        <w:tab/>
        <w:tab/>
        <w:t>1912 - 198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y Father’s house are many mansion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rose of love blooms forev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oy L. Coffin          1950 – 196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nnox D. Coffin    1948 – age 4.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eacefully sleeping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Tuzo</w:t>
      </w:r>
      <w:r>
        <w:rPr>
          <w:rFonts w:cs="MS Reference Sans Serif;Tahoma" w:ascii="MS Reference Sans Serif;Tahoma" w:hAnsi="MS Reference Sans Serif;Tahoma"/>
          <w:sz w:val="24"/>
        </w:rPr>
        <w:tab/>
        <w:tab/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John 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ly 26, 1904 – Feb. 16, 194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Pearl </w:t>
      </w:r>
      <w:r>
        <w:rPr>
          <w:rFonts w:cs="MS Reference Sans Serif;Tahoma" w:ascii="MS Reference Sans Serif;Tahoma" w:hAnsi="MS Reference Sans Serif;Tahoma"/>
          <w:b/>
          <w:sz w:val="24"/>
        </w:rPr>
        <w:t>Robert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dearest father the world could hol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cherry smile, a heart of gol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Lillian </w:t>
      </w:r>
      <w:r>
        <w:rPr>
          <w:rFonts w:cs="MS Reference Sans Serif;Tahoma" w:ascii="MS Reference Sans Serif;Tahoma" w:hAnsi="MS Reference Sans Serif;Tahoma"/>
          <w:b/>
          <w:sz w:val="24"/>
        </w:rPr>
        <w:t>Bechervaise</w:t>
      </w:r>
      <w:r>
        <w:rPr>
          <w:rFonts w:cs="MS Reference Sans Serif;Tahoma" w:ascii="MS Reference Sans Serif;Tahoma" w:hAnsi="MS Reference Sans Serif;Tahoma"/>
          <w:sz w:val="24"/>
        </w:rPr>
        <w:t xml:space="preserve"> 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ug. 9, 1906 – Dec. 29, 1939</w:t>
      </w:r>
    </w:p>
    <w:p>
      <w:pPr>
        <w:pStyle w:val="Heading2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fe in the arms of Jesu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V-41437 Cook(s)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Alpheus Joseph </w:t>
      </w:r>
      <w:r>
        <w:rPr>
          <w:rFonts w:cs="MS Reference Sans Serif;Tahoma" w:ascii="MS Reference Sans Serif;Tahoma" w:hAnsi="MS Reference Sans Serif;Tahoma"/>
          <w:b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-C-N-V-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11</w:t>
      </w:r>
      <w:r>
        <w:rPr>
          <w:rFonts w:cs="MS Reference Sans Serif;Tahoma" w:ascii="MS Reference Sans Serif;Tahoma" w:hAnsi="MS Reference Sans Serif;Tahoma"/>
          <w:sz w:val="24"/>
          <w:vertAlign w:val="superscript"/>
        </w:rPr>
        <w:t>th</w:t>
      </w:r>
      <w:r>
        <w:rPr>
          <w:rFonts w:cs="MS Reference Sans Serif;Tahoma" w:ascii="MS Reference Sans Serif;Tahoma" w:hAnsi="MS Reference Sans Serif;Tahoma"/>
          <w:sz w:val="24"/>
        </w:rPr>
        <w:t xml:space="preserve"> May 194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nd we who loved him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dly miss him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Mrs. Elias Tuzo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Nee Helena F. </w:t>
      </w:r>
      <w:r>
        <w:rPr>
          <w:rFonts w:cs="MS Reference Sans Serif;Tahoma" w:ascii="MS Reference Sans Serif;Tahoma" w:hAnsi="MS Reference Sans Serif;Tahoma"/>
          <w:b/>
          <w:sz w:val="24"/>
        </w:rPr>
        <w:t>Ed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2 - 1969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Elias </w:t>
      </w:r>
      <w:r>
        <w:rPr>
          <w:rFonts w:cs="MS Reference Sans Serif;Tahoma" w:ascii="MS Reference Sans Serif;Tahoma" w:hAnsi="MS Reference Sans Serif;Tahoma"/>
          <w:b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early beloved husband of Helena F. Ed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Who departed this life on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. 17, 1918, age 39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memory is as dear toda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s the hour he passed awa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7 – Jerry C. – 197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ab/>
        <w:t>his wif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5 – Drusa E. – 198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ile they lie in peaceful sleep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ir memory we shall always kee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a dear husband and fa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James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8 – 197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 is just aslee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2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mma Blanch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v. 8, 1914 – Jan. 31, 199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 of James 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he is just aslee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2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rent M.  196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  <w:tab/>
        <w:tab/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2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Leonar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v. 18, 1894 – Apr. 3, 197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emory of Olive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Leonard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5 – 195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Until we mee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2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d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ettener Richmon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6 – 197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2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pheus Joh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1 – 197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ough death divid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nd memories cling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iller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sel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5 – 195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ur loved one sleeps her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Joseph Henry</w:t>
        <w:tab/>
        <w:tab/>
        <w:t xml:space="preserve">Elvina </w:t>
      </w:r>
      <w:r>
        <w:rPr>
          <w:rFonts w:cs="MS Reference Sans Serif;Tahoma" w:ascii="MS Reference Sans Serif;Tahoma" w:hAnsi="MS Reference Sans Serif;Tahoma"/>
          <w:b/>
          <w:sz w:val="24"/>
        </w:rPr>
        <w:t>Buck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7 – 1971</w:t>
        <w:tab/>
        <w:tab/>
        <w:t>1880 – 19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Keay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mes Russell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3 – 199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  <w:r>
        <w:rPr>
          <w:rFonts w:cs="MS Reference Sans Serif;Tahoma" w:ascii="MS Reference Sans Serif;Tahoma" w:hAnsi="MS Reference Sans Serif;Tahoma"/>
          <w:sz w:val="24"/>
        </w:rPr>
        <w:t xml:space="preserve">Weston l. </w:t>
      </w:r>
      <w:r>
        <w:rPr>
          <w:rFonts w:cs="MS Reference Sans Serif;Tahoma" w:ascii="MS Reference Sans Serif;Tahoma" w:hAnsi="MS Reference Sans Serif;Tahoma"/>
          <w:b/>
          <w:sz w:val="24"/>
        </w:rPr>
        <w:t>Palmer</w:t>
      </w:r>
      <w:r>
        <w:rPr>
          <w:rFonts w:cs="MS Reference Sans Serif;Tahoma" w:ascii="MS Reference Sans Serif;Tahoma" w:hAnsi="MS Reference Sans Serif;Tahoma"/>
          <w:sz w:val="24"/>
        </w:rPr>
        <w:t xml:space="preserve"> 1981</w:t>
      </w:r>
    </w:p>
    <w:p>
      <w:pPr>
        <w:pStyle w:val="Normal"/>
        <w:ind w:left="540" w:hanging="0"/>
        <w:rPr>
          <w:rFonts w:ascii="MS Reference Sans Serif;Tahoma" w:hAnsi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  <w:r>
        <w:rPr>
          <w:rFonts w:cs="MS Reference Sans Serif;Tahoma" w:ascii="MS Reference Sans Serif;Tahoma" w:hAnsi="MS Reference Sans Serif;Tahoma"/>
          <w:sz w:val="24"/>
        </w:rPr>
        <w:t>Husband of</w:t>
      </w:r>
    </w:p>
    <w:p>
      <w:pPr>
        <w:pStyle w:val="Normal"/>
        <w:numPr>
          <w:ilvl w:val="0"/>
          <w:numId w:val="5"/>
        </w:numPr>
        <w:rPr>
          <w:rFonts w:ascii="MS Reference Sans Serif;Tahoma" w:hAnsi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  <w:r>
        <w:rPr>
          <w:rFonts w:cs="MS Reference Sans Serif;Tahoma" w:ascii="MS Reference Sans Serif;Tahoma" w:hAnsi="MS Reference Sans Serif;Tahoma"/>
          <w:sz w:val="24"/>
        </w:rPr>
        <w:t>Sybil R. J. Scott 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ackett</w:t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b w:val="false"/>
          <w:b w:val="false"/>
          <w:sz w:val="24"/>
        </w:rPr>
      </w:pPr>
      <w:r>
        <w:rPr>
          <w:rFonts w:cs="MS Reference Sans Serif;Tahoma" w:ascii="MS Reference Sans Serif;Tahoma" w:hAnsi="MS Reference Sans Serif;Tahoma"/>
          <w:b w:val="false"/>
          <w:sz w:val="24"/>
        </w:rPr>
        <w:t>Rose Christine</w:t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 w:val="false"/>
          <w:sz w:val="24"/>
        </w:rPr>
        <w:t>Jan. 27, 195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aughter of Weston &amp; Margare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3"/>
        <w:pBdr>
          <w:bottom w:val="nil"/>
        </w:pBdr>
        <w:ind w:left="0" w:hanging="0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Gres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hyllis Pearl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44 – 199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Heading3"/>
        <w:pBdr>
          <w:bottom w:val="nil"/>
        </w:pBdr>
        <w:ind w:left="0" w:hanging="0"/>
        <w:rPr>
          <w:rFonts w:ascii="MS Reference Sans Serif;Tahoma" w:hAnsi="MS Reference Sans Serif;Tahoma" w:cs="MS Reference Sans Serif;Tahoma"/>
          <w:b w:val="false"/>
          <w:b w:val="false"/>
          <w:sz w:val="24"/>
        </w:rPr>
      </w:pPr>
      <w:r>
        <w:rPr>
          <w:rFonts w:cs="MS Reference Sans Serif;Tahoma" w:ascii="MS Reference Sans Serif;Tahoma" w:hAnsi="MS Reference Sans Serif;Tahoma"/>
          <w:b w:val="false"/>
          <w:sz w:val="24"/>
        </w:rPr>
      </w:r>
    </w:p>
    <w:p>
      <w:pPr>
        <w:pStyle w:val="Heading3"/>
        <w:pBdr>
          <w:bottom w:val="nil"/>
        </w:pBdr>
        <w:ind w:left="0" w:hanging="0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Gres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1 – Ralph M. LeGresley - 197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ough death divides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Fond memory clings </w:t>
      </w:r>
    </w:p>
    <w:p>
      <w:pPr>
        <w:pStyle w:val="Normal"/>
        <w:ind w:left="540" w:hanging="0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Jones</w:t>
      </w:r>
      <w:r>
        <w:rPr>
          <w:rFonts w:cs="MS Reference Sans Serif;Tahoma" w:ascii="MS Reference Sans Serif;Tahoma" w:hAnsi="MS Reference Sans Serif;Tahoma"/>
          <w:sz w:val="24"/>
        </w:rPr>
        <w:t xml:space="preserve">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arry B (Nicky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8 – 198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ndly loved and deeply mourn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Jones </w:t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 w:val="false"/>
          <w:sz w:val="24"/>
        </w:rPr>
        <w:t>Doreen Sybil 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9 – 199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, Mother and Nann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-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Sams    </w:t>
      </w:r>
    </w:p>
    <w:p>
      <w:pPr>
        <w:pStyle w:val="Heading4"/>
        <w:pBdr>
          <w:bottom w:val="nil"/>
        </w:pBdr>
        <w:rPr/>
      </w:pPr>
      <w:r>
        <w:rPr>
          <w:rFonts w:cs="MS Reference Sans Serif;Tahoma" w:ascii="MS Reference Sans Serif;Tahoma" w:hAnsi="MS Reference Sans Serif;Tahoma"/>
          <w:b w:val="false"/>
          <w:sz w:val="24"/>
        </w:rPr>
        <w:t>Maurice H</w:t>
      </w:r>
      <w:r>
        <w:rPr>
          <w:rFonts w:cs="MS Reference Sans Serif;Tahoma" w:ascii="MS Reference Sans Serif;Tahoma" w:hAnsi="MS Reference Sans Serif;Tahoma"/>
          <w:sz w:val="24"/>
        </w:rPr>
        <w:t>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 27, 1928 – Jan. 4, 198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ever will your memory fad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m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jor</w:t>
        <w:tab/>
        <w:t>George Hubert</w:t>
        <w:tab/>
        <w:tab/>
        <w:t xml:space="preserve">Violet </w:t>
      </w:r>
      <w:r>
        <w:rPr>
          <w:rFonts w:cs="MS Reference Sans Serif;Tahoma" w:ascii="MS Reference Sans Serif;Tahoma" w:hAnsi="MS Reference Sans Serif;Tahoma"/>
          <w:b/>
          <w:sz w:val="24"/>
        </w:rPr>
        <w:t>Pet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8 – 1983</w:t>
        <w:tab/>
        <w:tab/>
        <w:tab/>
        <w:t>1901 – 197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emory of my dear husband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Chester Reginald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July 28, 192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40 years, 9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blow was hard, the loss severe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o part with one I loved so dear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ut Christ shall clasp the broken chain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loser when we meet again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Christine E. </w:t>
      </w:r>
      <w:r>
        <w:rPr>
          <w:rFonts w:cs="MS Reference Sans Serif;Tahoma" w:ascii="MS Reference Sans Serif;Tahoma" w:hAnsi="MS Reference Sans Serif;Tahoma"/>
          <w:b/>
          <w:sz w:val="24"/>
        </w:rPr>
        <w:t>Gr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 of William J.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Mar. 19, 1954,  age 78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William J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July 2, 1925, age 70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 in thy gracious keeping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ave we now our loved one sleeping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cred to the memory of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Alice Annie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Angus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Died Feb. 29</w:t>
      </w:r>
      <w:r>
        <w:rPr>
          <w:rFonts w:cs="MS Reference Sans Serif;Tahoma" w:ascii="MS Reference Sans Serif;Tahoma" w:hAnsi="MS Reference Sans Serif;Tahoma"/>
          <w:sz w:val="24"/>
          <w:vertAlign w:val="superscript"/>
        </w:rPr>
        <w:t>th</w:t>
      </w:r>
      <w:r>
        <w:rPr>
          <w:rFonts w:cs="MS Reference Sans Serif;Tahoma" w:ascii="MS Reference Sans Serif;Tahoma" w:hAnsi="MS Reference Sans Serif;Tahoma"/>
          <w:sz w:val="24"/>
        </w:rPr>
        <w:t xml:space="preserve"> 190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31 years &amp; 5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ne precious to our heart has gon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voice we love is stilled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place made vacant in our home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an never more be fill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Clark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alph Winst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9 – 198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usband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Jessie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ome is the hunt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ome from the hill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dwin Charles</w:t>
        <w:tab/>
        <w:t>Lorne Victo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3 – 1975</w:t>
        <w:tab/>
        <w:t>1907 – 197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emory keeps them ever near u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rbert R.</w:t>
        <w:tab/>
        <w:tab/>
        <w:t>Ada Floren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2 – 1946</w:t>
        <w:tab/>
        <w:t>1877 – 196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lsie</w:t>
        <w:tab/>
        <w:tab/>
        <w:t>Aug. 11, 1906 – Sept. 28, 190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ileen</w:t>
        <w:tab/>
        <w:t>Nov. 13, 1916 – Mar. 21, 192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ola</w:t>
        <w:tab/>
        <w:t>Oct. 9, 1908 – Apr. 1, 193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lessed are the pure in he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</w:t>
        <w:tab/>
        <w:tab/>
        <w:tab/>
        <w:t>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njamen J.</w:t>
        <w:tab/>
        <w:tab/>
        <w:t>Eliza 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ct. 31, 1880</w:t>
        <w:tab/>
        <w:tab/>
        <w:t>July 22, 188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 9, 1965</w:t>
        <w:tab/>
        <w:tab/>
        <w:t>May 29, 192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ing toge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4"/>
        <w:pBdr>
          <w:bottom w:val="nil"/>
        </w:pBd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aughlin</w:t>
        <w:tab/>
        <w:tab/>
        <w:t>Ameli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56 – 1950</w:t>
        <w:tab/>
        <w:t>1862 – 193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William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Marion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1894</w:t>
        <w:tab/>
        <w:t>Died 198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Marion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William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1899</w:t>
        <w:tab/>
        <w:t>Died 193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my dear husban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enry W.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Who died 8</w:t>
      </w:r>
      <w:r>
        <w:rPr>
          <w:rFonts w:cs="MS Reference Sans Serif;Tahoma" w:ascii="MS Reference Sans Serif;Tahoma" w:hAnsi="MS Reference Sans Serif;Tahoma"/>
          <w:sz w:val="24"/>
          <w:vertAlign w:val="superscript"/>
        </w:rPr>
        <w:t>th</w:t>
      </w:r>
      <w:r>
        <w:rPr>
          <w:rFonts w:cs="MS Reference Sans Serif;Tahoma" w:ascii="MS Reference Sans Serif;Tahoma" w:hAnsi="MS Reference Sans Serif;Tahoma"/>
          <w:sz w:val="24"/>
        </w:rPr>
        <w:t xml:space="preserve"> Feb. 191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71 years &amp; 10 ½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ur moth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Julia E. </w:t>
      </w:r>
      <w:r>
        <w:rPr>
          <w:rFonts w:cs="MS Reference Sans Serif;Tahoma" w:ascii="MS Reference Sans Serif;Tahoma" w:hAnsi="MS Reference Sans Serif;Tahoma"/>
          <w:b/>
          <w:sz w:val="24"/>
        </w:rPr>
        <w:t>Tripp</w:t>
      </w:r>
    </w:p>
    <w:p>
      <w:pPr>
        <w:pStyle w:val="Heading4"/>
        <w:pBdr>
          <w:bottom w:val="nil"/>
        </w:pBdr>
        <w:rPr/>
      </w:pPr>
      <w:r>
        <w:rPr>
          <w:rFonts w:cs="MS Reference Sans Serif;Tahoma" w:ascii="MS Reference Sans Serif;Tahoma" w:hAnsi="MS Reference Sans Serif;Tahoma"/>
          <w:b w:val="false"/>
          <w:sz w:val="24"/>
        </w:rPr>
        <w:t xml:space="preserve">Wife of the late Henry W. </w:t>
      </w: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Sept. 7, 1936, age 88 years, 11 months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Heading5"/>
        <w:rPr>
          <w:rFonts w:ascii="MS Reference Sans Serif;Tahoma" w:hAnsi="MS Reference Sans Serif;Tahoma" w:cs="MS Reference Sans Serif;Tahoma"/>
        </w:rPr>
      </w:pPr>
      <w:r>
        <w:rPr>
          <w:rFonts w:cs="MS Reference Sans Serif;Tahoma" w:ascii="MS Reference Sans Serif;Tahoma" w:hAnsi="MS Reference Sans Serif;Tahoma"/>
        </w:rPr>
        <w:t>Ernest C. S.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5 – 198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wif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da M</w:t>
      </w:r>
      <w:r>
        <w:rPr>
          <w:rFonts w:cs="MS Reference Sans Serif;Tahoma" w:ascii="MS Reference Sans Serif;Tahoma" w:hAnsi="MS Reference Sans Serif;Tahoma"/>
          <w:b/>
          <w:sz w:val="24"/>
        </w:rPr>
        <w:t>. Bolduc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8 – 199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6"/>
        <w:rPr>
          <w:rFonts w:ascii="MS Reference Sans Serif;Tahoma" w:hAnsi="MS Reference Sans Serif;Tahoma" w:cs="MS Reference Sans Serif;Tahoma"/>
        </w:rPr>
      </w:pPr>
      <w:r>
        <w:rPr>
          <w:rFonts w:cs="MS Reference Sans Serif;Tahoma" w:ascii="MS Reference Sans Serif;Tahoma" w:hAnsi="MS Reference Sans Serif;Tahoma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ussel Elv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2 – 198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nd Memories Cling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Ulric 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unner  R.C.A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27 April, 198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6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rnold W.</w:t>
        <w:tab/>
        <w:tab/>
        <w:t>Marie Delia (Lena)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1896 – 1981</w:t>
        <w:tab/>
      </w:r>
      <w:r>
        <w:rPr>
          <w:rFonts w:cs="MS Reference Sans Serif;Tahoma" w:ascii="MS Reference Sans Serif;Tahoma" w:hAnsi="MS Reference Sans Serif;Tahoma"/>
          <w:b/>
          <w:sz w:val="24"/>
        </w:rPr>
        <w:t>Laviolett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ab/>
        <w:tab/>
        <w:tab/>
        <w:t>1908 – 197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oseph William </w:t>
      </w:r>
      <w:r>
        <w:rPr>
          <w:rFonts w:cs="MS Reference Sans Serif;Tahoma" w:ascii="MS Reference Sans Serif;Tahoma" w:hAnsi="MS Reference Sans Serif;Tahoma"/>
          <w:b/>
          <w:sz w:val="24"/>
        </w:rPr>
        <w:t>Ed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rgeant  R.C.A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. 20, 1994, age 7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9 - Vivian L. - 196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wif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4 – Thelma E. – 198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Helen I. Patterson     (I. or L.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 of Norman H.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 - Feb. 6, 190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– Apr. 2, 192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 in thy gracious keeping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ave we now our loved one sleeping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Edmund J.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1828, Died 190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wif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tha Annabell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1842, Died 194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Albert Richard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Apr. 13, 1946, age 82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Ellen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 of Albert R.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May 28, 1870</w:t>
        <w:tab/>
        <w:t>Died June 9, 195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reta Eva</w:t>
        <w:tab/>
        <w:tab/>
        <w:tab/>
        <w:t>Joseph Ed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ct. 15, 1912</w:t>
        <w:tab/>
        <w:tab/>
        <w:t>Aug. 31, 191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ec. 17, 1995</w:t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ried  Aug. 6, 193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ever will your memory fad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1 – Felix H. – 193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ried – June 26, 1918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1891 – Marion E. S.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Eden – </w:t>
      </w:r>
      <w:r>
        <w:rPr>
          <w:rFonts w:cs="MS Reference Sans Serif;Tahoma" w:ascii="MS Reference Sans Serif;Tahoma" w:hAnsi="MS Reference Sans Serif;Tahoma"/>
          <w:sz w:val="24"/>
        </w:rPr>
        <w:t>198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redrick H. C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59 – 198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on of Ronald and Gail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fe in the arms of Jesus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umaresq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C. Fred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7 – 1939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Sofia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49 - 192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Owen A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0 – 196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Kathleen</w:t>
        <w:tab/>
        <w:t>wife of</w:t>
        <w:tab/>
        <w:tab/>
        <w:t>Cyril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ne 7, 1923</w:t>
        <w:tab/>
        <w:tab/>
        <w:tab/>
        <w:t>Nov. 17, 192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 12, 1976</w:t>
        <w:tab/>
        <w:t xml:space="preserve">     </w:t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ather Ann</w:t>
        <w:tab/>
        <w:t xml:space="preserve"> Della Mare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 30, 1960</w:t>
        <w:tab/>
        <w:t xml:space="preserve"> July 28, 196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 12, 1976</w:t>
        <w:tab/>
        <w:t xml:space="preserve"> Sept. 12, 19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ill we meet aga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hilip E.</w:t>
        <w:tab/>
        <w:tab/>
        <w:t>Daisy F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4 - 1978</w:t>
        <w:tab/>
        <w:t>1898 – 197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verly</w:t>
        <w:tab/>
        <w:tab/>
        <w:t>Hildr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8 – 1977</w:t>
        <w:tab/>
        <w:t xml:space="preserve">1909 –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ere the light forever shineth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1937 – Elizabeth L. </w:t>
      </w:r>
      <w:r>
        <w:rPr>
          <w:rFonts w:cs="MS Reference Sans Serif;Tahoma" w:ascii="MS Reference Sans Serif;Tahoma" w:hAnsi="MS Reference Sans Serif;Tahoma"/>
          <w:b/>
          <w:sz w:val="24"/>
        </w:rPr>
        <w:t>Clark</w:t>
      </w:r>
      <w:r>
        <w:rPr>
          <w:rFonts w:cs="MS Reference Sans Serif;Tahoma" w:ascii="MS Reference Sans Serif;Tahoma" w:hAnsi="MS Reference Sans Serif;Tahoma"/>
          <w:sz w:val="24"/>
        </w:rPr>
        <w:t xml:space="preserve"> – 198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Wife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1934 – Gerald K. Patterson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o live in the hearts of those we love is not to di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1899 – Jessie A.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  <w:r>
        <w:rPr>
          <w:rFonts w:cs="MS Reference Sans Serif;Tahoma" w:ascii="MS Reference Sans Serif;Tahoma" w:hAnsi="MS Reference Sans Serif;Tahoma"/>
          <w:sz w:val="24"/>
        </w:rPr>
        <w:t xml:space="preserve"> – 197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 of Albert D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.I.P.</w:t>
      </w:r>
    </w:p>
    <w:p>
      <w:pPr>
        <w:pStyle w:val="Normal"/>
        <w:rPr>
          <w:rFonts w:ascii="MS Reference Sans Serif;Tahoma" w:hAnsi="MS Reference Sans Serif;Tahoma" w:eastAsia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Albert D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2 – 195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o death divides, fond memory cling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arry Thoma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34 – 199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usband of Patricia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rever in our heart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omas Charles</w:t>
        <w:tab/>
        <w:tab/>
        <w:t>Gertrude Ma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5 – 1966</w:t>
        <w:tab/>
        <w:tab/>
        <w:t>1907 – 199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Felix John </w:t>
      </w:r>
      <w:r>
        <w:rPr>
          <w:rFonts w:cs="MS Reference Sans Serif;Tahoma" w:ascii="MS Reference Sans Serif;Tahoma" w:hAnsi="MS Reference Sans Serif;Tahoma"/>
          <w:b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May 9, 1916,  age 19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nd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wis Henry, age 1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children of Edmund and Margaret 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emory of Edmund Joh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orn  - 1858 </w:t>
        <w:tab/>
        <w:t xml:space="preserve"> Died – 193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nd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garet Jan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– 1861</w:t>
        <w:tab/>
        <w:t>Died – 191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Annett</w:t>
      </w:r>
      <w:r>
        <w:rPr>
          <w:rFonts w:cs="MS Reference Sans Serif;Tahoma" w:ascii="MS Reference Sans Serif;Tahoma" w:hAnsi="MS Reference Sans Serif;Tahoma"/>
          <w:sz w:val="24"/>
        </w:rPr>
        <w:t xml:space="preserve"> – Jessie Lenor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2 – 191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n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ther</w:t>
        <w:tab/>
        <w:tab/>
        <w:tab/>
        <w:t>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mes F.</w:t>
        <w:tab/>
        <w:tab/>
        <w:tab/>
        <w:t>Elvina J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5 – 1947</w:t>
        <w:tab/>
        <w:tab/>
        <w:t>1882 – 195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n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lifton Dougla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1 - 197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mes Phil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9 – 198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itney Clarence</w:t>
        <w:tab/>
        <w:t xml:space="preserve">1910 – 1983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usband of Janet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rose of love blooms forev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Sacred to the memory of      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chard John    aged 2 ½ yrs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 Sept. 25, 190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   </w:t>
      </w:r>
      <w:r>
        <w:rPr>
          <w:rFonts w:cs="MS Reference Sans Serif;Tahoma" w:ascii="MS Reference Sans Serif;Tahoma" w:hAnsi="MS Reference Sans Serif;Tahoma"/>
          <w:sz w:val="24"/>
        </w:rPr>
        <w:t>And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bert Frederick   aged  8 mo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Oct. 9, 190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children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bert &amp; Evelyn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E. L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 of A. D.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</w:t>
        <w:tab/>
        <w:t>20 Aug., 187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</w:t>
        <w:tab/>
        <w:t>7 April, 191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“</w:t>
      </w:r>
      <w:r>
        <w:rPr>
          <w:rFonts w:cs="MS Reference Sans Serif;Tahoma" w:ascii="MS Reference Sans Serif;Tahoma" w:hAnsi="MS Reference Sans Serif;Tahoma"/>
          <w:sz w:val="24"/>
        </w:rPr>
        <w:t>At Rest”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emory of Evelyn Jan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A. D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</w:t>
        <w:tab/>
        <w:t>Aug. 13, 192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 took thee from a world of care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 everlasting  bliss to shar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 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Erskine L.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Patterson,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Dec. 6, 1925,  age  7 yrs. 9 mo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ster H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Feb. 9, 1923 ,  age  1 yr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ow happy thus to sink to rest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o early  remembered with the blest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Lucy E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</w:t>
        <w:tab/>
        <w:t>Apr. 29, 192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14 yrs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Charles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43 – 1903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Husband of Margaret </w:t>
      </w:r>
      <w:r>
        <w:rPr>
          <w:rFonts w:cs="MS Reference Sans Serif;Tahoma" w:ascii="MS Reference Sans Serif;Tahoma" w:hAnsi="MS Reference Sans Serif;Tahoma"/>
          <w:b/>
          <w:sz w:val="24"/>
        </w:rPr>
        <w:t>Ann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50 – 194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lora E.</w:t>
        <w:tab/>
        <w:tab/>
        <w:t>Benjamen A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ug. 10, 1879</w:t>
        <w:tab/>
        <w:t>Feb. 21, 187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v. 1, 1975</w:t>
        <w:tab/>
        <w:t>Mar. 16, 193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Douglas Benjam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6 – 198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air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Victor Alexand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Mary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7 – 197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rever with the Lor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Eleanor Margaret </w:t>
      </w:r>
      <w:r>
        <w:rPr>
          <w:rFonts w:cs="MS Reference Sans Serif;Tahoma" w:ascii="MS Reference Sans Serif;Tahoma" w:hAnsi="MS Reference Sans Serif;Tahoma"/>
          <w:b/>
          <w:sz w:val="24"/>
        </w:rPr>
        <w:t>Boy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mother of Patrick Edward </w:t>
      </w:r>
      <w:r>
        <w:rPr>
          <w:rFonts w:cs="MS Reference Sans Serif;Tahoma" w:ascii="MS Reference Sans Serif;Tahoma" w:hAnsi="MS Reference Sans Serif;Tahoma"/>
          <w:b/>
          <w:sz w:val="24"/>
        </w:rPr>
        <w:t>Murph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 31, 1904 - Aug. 21, 198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ag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Edna </w:t>
      </w:r>
      <w:r>
        <w:rPr>
          <w:rFonts w:cs="MS Reference Sans Serif;Tahoma" w:ascii="MS Reference Sans Serif;Tahoma" w:hAnsi="MS Reference Sans Serif;Tahoma"/>
          <w:b/>
          <w:sz w:val="24"/>
        </w:rPr>
        <w:t>Bartl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4 - 198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rose of love blooms forev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ag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lliam Buck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3 - 196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ever will your memory fad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allace R.,</w:t>
        <w:tab/>
        <w:t>1907 – 198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wife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Rena E.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7 – 199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jc w:val="both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Sandi Lee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. 27, 1967 – Oct. 11, 199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n though your life with us was so very short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The message we received from you touched us deeper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an that of most who live a lifetim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Deeply loved and missed by Mum &amp; Dad, Ron, Sue and Michael.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Until we meet aga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this life I was loved by you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mock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R. Leigh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8 – 199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day of duty done, a day of rest begu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en I come to the end of the road and the sun has set for me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 want no rites in a gloom filled room. Why cry for a soul set fre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ss me a little, but not too long, and not with your head bowed low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member the love that we once shared, miss me but let me go.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Ann  </w:t>
      </w:r>
      <w:r>
        <w:rPr>
          <w:rFonts w:cs="MS Reference Sans Serif;Tahoma" w:ascii="MS Reference Sans Serif;Tahoma" w:hAnsi="MS Reference Sans Serif;Tahoma"/>
          <w:b/>
          <w:sz w:val="24"/>
        </w:rPr>
        <w:t>Quiriple</w:t>
      </w:r>
      <w:r>
        <w:rPr>
          <w:rFonts w:cs="MS Reference Sans Serif;Tahoma" w:ascii="MS Reference Sans Serif;Tahoma" w:hAnsi="MS Reference Sans Serif;Tahoma"/>
          <w:sz w:val="24"/>
        </w:rPr>
        <w:t xml:space="preserve">      </w:t>
        <w:tab/>
        <w:t>Gerald  Sydn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1963 - </w:t>
        <w:tab/>
        <w:tab/>
        <w:tab/>
        <w:t>1955 – 1996</w:t>
        <w:tab/>
        <w:tab/>
        <w:tab/>
        <w:t xml:space="preserve">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nowm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other</w:t>
        <w:tab/>
        <w:tab/>
        <w:tab/>
        <w:tab/>
        <w:t>Fath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Doris A. </w:t>
      </w:r>
      <w:r>
        <w:rPr>
          <w:rFonts w:cs="MS Reference Sans Serif;Tahoma" w:ascii="MS Reference Sans Serif;Tahoma" w:hAnsi="MS Reference Sans Serif;Tahoma"/>
          <w:b/>
          <w:sz w:val="24"/>
        </w:rPr>
        <w:t>McGregor</w:t>
      </w:r>
      <w:r>
        <w:rPr>
          <w:rFonts w:cs="MS Reference Sans Serif;Tahoma" w:ascii="MS Reference Sans Serif;Tahoma" w:hAnsi="MS Reference Sans Serif;Tahoma"/>
          <w:sz w:val="24"/>
        </w:rPr>
        <w:tab/>
        <w:tab/>
        <w:t>Lorne H. J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42 – 1990</w:t>
        <w:tab/>
        <w:tab/>
        <w:tab/>
        <w:t xml:space="preserve">1940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losed are thy sweet eyes from this world of pain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ut we trust in God to meet thee again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mith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80 – Timothy Smith – 199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on of   Charles Smith  an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1948 – Melanie </w:t>
      </w:r>
      <w:r>
        <w:rPr>
          <w:rFonts w:cs="MS Reference Sans Serif;Tahoma" w:ascii="MS Reference Sans Serif;Tahoma" w:hAnsi="MS Reference Sans Serif;Tahoma"/>
          <w:b/>
          <w:sz w:val="24"/>
        </w:rPr>
        <w:t>Hill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lora Joan</w:t>
        <w:tab/>
        <w:tab/>
        <w:tab/>
        <w:t>Ralph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41 – 1998</w:t>
        <w:tab/>
        <w:tab/>
        <w:t xml:space="preserve">1927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 thee wed  Nov. 19, 195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</w:t>
      </w:r>
      <w:r>
        <w:rPr>
          <w:rFonts w:cs="MS Reference Sans Serif;Tahoma" w:ascii="MS Reference Sans Serif;Tahoma" w:hAnsi="MS Reference Sans Serif;Tahoma"/>
          <w:b/>
          <w:sz w:val="24"/>
        </w:rPr>
        <w:t>cCallum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urray E.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4 – 199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ones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Muriel </w:t>
      </w:r>
      <w:r>
        <w:rPr>
          <w:rFonts w:cs="MS Reference Sans Serif;Tahoma" w:ascii="MS Reference Sans Serif;Tahoma" w:hAnsi="MS Reference Sans Serif;Tahoma"/>
          <w:b/>
          <w:sz w:val="24"/>
        </w:rPr>
        <w:t>Harbour</w:t>
        <w:tab/>
        <w:tab/>
      </w:r>
      <w:r>
        <w:rPr>
          <w:rFonts w:cs="MS Reference Sans Serif;Tahoma" w:ascii="MS Reference Sans Serif;Tahoma" w:hAnsi="MS Reference Sans Serif;Tahoma"/>
          <w:sz w:val="24"/>
        </w:rPr>
        <w:t>1913 -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 </w:t>
      </w:r>
      <w:r>
        <w:rPr>
          <w:rFonts w:cs="MS Reference Sans Serif;Tahoma" w:ascii="MS Reference Sans Serif;Tahoma" w:hAnsi="MS Reference Sans Serif;Tahoma"/>
          <w:sz w:val="24"/>
        </w:rPr>
        <w:t>199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 of James</w:t>
        <w:tab/>
        <w:tab/>
        <w:t>1915 – 199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ways in our heart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Mark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Reeder     </w:t>
      </w:r>
      <w:r>
        <w:rPr>
          <w:rFonts w:cs="MS Reference Sans Serif;Tahoma" w:ascii="MS Reference Sans Serif;Tahoma" w:hAnsi="MS Reference Sans Serif;Tahoma"/>
          <w:sz w:val="24"/>
        </w:rPr>
        <w:t>(wood marker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66 - 1998</w:t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--              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rances Irene</w:t>
        <w:tab/>
        <w:tab/>
        <w:t>Gary Aust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v. 15, 1934</w:t>
        <w:tab/>
        <w:tab/>
        <w:t>Feb. 18, 193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ly 4, 1991</w:t>
        <w:tab/>
        <w:tab/>
        <w:t>Apr. 23, 199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rbert E.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ug. 5, 1896 – Feb. 26, 199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ried  Apr. 11, 1928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Margaret  E. 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 15, 1897 – Feb. 17, 199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eace in the val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Vardon</w:t>
      </w:r>
      <w:r>
        <w:rPr>
          <w:rFonts w:cs="MS Reference Sans Serif;Tahoma" w:ascii="MS Reference Sans Serif;Tahoma" w:hAnsi="MS Reference Sans Serif;Tahoma"/>
          <w:sz w:val="24"/>
        </w:rPr>
        <w:t xml:space="preserve">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liette M.</w:t>
        <w:tab/>
        <w:tab/>
        <w:tab/>
        <w:t>Rodney D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in England</w:t>
        <w:tab/>
        <w:tab/>
        <w:t>Apr. 26, 191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ne 9, 1921</w:t>
        <w:tab/>
        <w:tab/>
        <w:t>Apr. 16, 199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ne 2, 199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mes L.</w:t>
        <w:tab/>
        <w:tab/>
        <w:t>Lila K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4 – 1989</w:t>
        <w:tab/>
        <w:tab/>
        <w:t xml:space="preserve">1920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re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</w:t>
        <w:tab/>
        <w:tab/>
        <w:tab/>
        <w:tab/>
        <w:t>Husband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essie </w:t>
      </w:r>
      <w:r>
        <w:rPr>
          <w:rFonts w:cs="MS Reference Sans Serif;Tahoma" w:ascii="MS Reference Sans Serif;Tahoma" w:hAnsi="MS Reference Sans Serif;Tahoma"/>
          <w:b/>
          <w:sz w:val="24"/>
        </w:rPr>
        <w:t>Hackett</w:t>
      </w:r>
      <w:r>
        <w:rPr>
          <w:rFonts w:cs="MS Reference Sans Serif;Tahoma" w:ascii="MS Reference Sans Serif;Tahoma" w:hAnsi="MS Reference Sans Serif;Tahoma"/>
          <w:sz w:val="24"/>
        </w:rPr>
        <w:tab/>
        <w:tab/>
        <w:t>Francis Pare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6 – 1993</w:t>
        <w:tab/>
        <w:tab/>
        <w:t xml:space="preserve">1926 –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84 yrs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co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ogether forev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ric E. Scott</w:t>
        <w:tab/>
        <w:tab/>
        <w:tab/>
        <w:t xml:space="preserve">Marjorie R. </w:t>
      </w:r>
      <w:r>
        <w:rPr>
          <w:rFonts w:cs="MS Reference Sans Serif;Tahoma" w:ascii="MS Reference Sans Serif;Tahoma" w:hAnsi="MS Reference Sans Serif;Tahoma"/>
          <w:b/>
          <w:sz w:val="24"/>
        </w:rPr>
        <w:t>Stew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ne 4, 1929</w:t>
        <w:tab/>
        <w:tab/>
        <w:tab/>
        <w:t>Nov. 6, 193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 24, 1998</w:t>
        <w:tab/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ried July 6, 195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cott</w:t>
      </w:r>
    </w:p>
    <w:p>
      <w:pPr>
        <w:pStyle w:val="Normal"/>
        <w:numPr>
          <w:ilvl w:val="0"/>
          <w:numId w:val="3"/>
        </w:numP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  Melvin  - 199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son of Eric &amp; Marjorie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rother of Sharon, Gary, Lyn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ways remembered, always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offi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Melvin Coffin </w:t>
        <w:tab/>
        <w:tab/>
        <w:t xml:space="preserve">Norah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9 – 1982</w:t>
        <w:tab/>
        <w:tab/>
        <w:t xml:space="preserve">1936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ried   Apr. 27, 195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ove”s last gift, remembran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nett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Francis Languedoc</w:t>
        <w:tab/>
        <w:tab/>
        <w:t xml:space="preserve">Emily Laura </w:t>
      </w:r>
      <w:r>
        <w:rPr>
          <w:rFonts w:cs="MS Reference Sans Serif;Tahoma" w:ascii="MS Reference Sans Serif;Tahoma" w:hAnsi="MS Reference Sans Serif;Tahoma"/>
          <w:b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ec. 5, 1901</w:t>
        <w:tab/>
        <w:tab/>
        <w:tab/>
        <w:t>Jan. 23, 191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 14, 1998</w:t>
        <w:tab/>
        <w:tab/>
        <w:tab/>
        <w:t>May 2, 199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arried  Aug. 27, 1940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membered always for their kindness and love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nnett    </w:t>
      </w:r>
    </w:p>
    <w:p>
      <w:pPr>
        <w:pStyle w:val="Heading1"/>
        <w:rPr>
          <w:rFonts w:ascii="MS Reference Sans Serif;Tahoma" w:hAnsi="MS Reference Sans Serif;Tahoma" w:cs="MS Reference Sans Serif;Tahoma"/>
          <w:b w:val="false"/>
          <w:b w:val="false"/>
          <w:sz w:val="24"/>
        </w:rPr>
      </w:pPr>
      <w:r>
        <w:rPr>
          <w:rFonts w:cs="MS Reference Sans Serif;Tahoma" w:ascii="MS Reference Sans Serif;Tahoma" w:hAnsi="MS Reference Sans Serif;Tahoma"/>
          <w:b w:val="false"/>
          <w:sz w:val="24"/>
        </w:rPr>
        <w:t>Babies,   sons of Emily &amp; Francis</w:t>
      </w:r>
    </w:p>
    <w:p>
      <w:pPr>
        <w:pStyle w:val="Normal"/>
        <w:numPr>
          <w:ilvl w:val="0"/>
          <w:numId w:val="4"/>
        </w:numP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d 194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Tuzo</w:t>
      </w:r>
      <w:r>
        <w:rPr>
          <w:rFonts w:cs="MS Reference Sans Serif;Tahoma" w:ascii="MS Reference Sans Serif;Tahoma" w:hAnsi="MS Reference Sans Serif;Tahoma"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Earl Richard 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v. 18, 1911 – Dec. 13, 199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nry T.   1904 – 198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lark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nston  A.   1911 – 198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usband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arguerite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 Vard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 pain, no grief, no anxious fear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an reach the peaceful sleeper her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9 – Watson E. Miller – 198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wife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Neta 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  <w:r>
        <w:rPr>
          <w:rFonts w:cs="MS Reference Sans Serif;Tahoma" w:ascii="MS Reference Sans Serif;Tahoma" w:hAnsi="MS Reference Sans Serif;Tahoma"/>
          <w:sz w:val="24"/>
        </w:rPr>
        <w:t xml:space="preserve">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God’s care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harles Wahl    1930 – 199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on of Fredrick and Elvin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Annett</w:t>
      </w:r>
      <w:r>
        <w:rPr>
          <w:rFonts w:cs="MS Reference Sans Serif;Tahoma" w:ascii="MS Reference Sans Serif;Tahoma" w:hAnsi="MS Reference Sans Serif;Tahoma"/>
          <w:sz w:val="24"/>
        </w:rPr>
        <w:t xml:space="preserve">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Philip M. Ann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Evelyn H. </w:t>
      </w:r>
      <w:r>
        <w:rPr>
          <w:rFonts w:cs="MS Reference Sans Serif;Tahoma" w:ascii="MS Reference Sans Serif;Tahoma" w:hAnsi="MS Reference Sans Serif;Tahoma"/>
          <w:b/>
          <w:sz w:val="24"/>
        </w:rPr>
        <w:t>Boy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July 10, 1923,   age 33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d sundered us apart, our loving hearts did sever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ut you shall live with me in memory, forever and forever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fred William</w:t>
        <w:tab/>
        <w:tab/>
        <w:t xml:space="preserve">Ellen Maria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4 – 1945</w:t>
        <w:tab/>
        <w:tab/>
        <w:t>1868 – 190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cred to the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Peter Benjamin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o died  14 Jan. 1914,  age 73 years. &amp; 8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el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cred to the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aura Ellen Nel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 June 3, 1897,  Died  Jan. 1, 191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Free from care our loved one sleeping,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a heavenly Father’s keeping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olseley</w:t>
        <w:tab/>
        <w:tab/>
        <w:t>Laur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1 – 1949</w:t>
        <w:tab/>
        <w:t>1871 – 1960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Sacred to the memory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nie Josephine,  beloved wife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George Felix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Who departed this life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2</w:t>
      </w:r>
      <w:r>
        <w:rPr>
          <w:rFonts w:cs="MS Reference Sans Serif;Tahoma" w:ascii="MS Reference Sans Serif;Tahoma" w:hAnsi="MS Reference Sans Serif;Tahoma"/>
          <w:sz w:val="24"/>
          <w:vertAlign w:val="superscript"/>
        </w:rPr>
        <w:t>nd</w:t>
      </w:r>
      <w:r>
        <w:rPr>
          <w:rFonts w:cs="MS Reference Sans Serif;Tahoma" w:ascii="MS Reference Sans Serif;Tahoma" w:hAnsi="MS Reference Sans Serif;Tahoma"/>
          <w:sz w:val="24"/>
        </w:rPr>
        <w:t xml:space="preserve"> Apr. 1913,  age 65 years &amp; 11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earest 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ullin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nry T.</w:t>
        <w:tab/>
        <w:tab/>
        <w:t xml:space="preserve">Maria </w:t>
      </w:r>
      <w:r>
        <w:rPr>
          <w:rFonts w:cs="MS Reference Sans Serif;Tahoma" w:ascii="MS Reference Sans Serif;Tahoma" w:hAnsi="MS Reference Sans Serif;Tahoma"/>
          <w:b/>
          <w:sz w:val="24"/>
        </w:rPr>
        <w:t>Eag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43 – 1903</w:t>
        <w:tab/>
        <w:t>1850 – 193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our dear daughter Beatrice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Wife of Joseph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Jan. 3, 1871    Died Oct. 14, 191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ree from sorrow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Elvena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1 – 197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wife of Fredrick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Fredrick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7 – 194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n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njamen Richard   1852 - 1941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His wife Eliza A.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Languedoc  </w:t>
      </w:r>
      <w:r>
        <w:rPr>
          <w:rFonts w:cs="MS Reference Sans Serif;Tahoma" w:ascii="MS Reference Sans Serif;Tahoma" w:hAnsi="MS Reference Sans Serif;Tahoma"/>
          <w:sz w:val="24"/>
        </w:rPr>
        <w:t xml:space="preserve">  1866 – 195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on    Benjamen  A. C.   1904 – 193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odness and mercy, all my life, shall surely follow m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d in God’s house forever more, my dwelling place shall b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Alfred E.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Louisa </w:t>
      </w:r>
      <w:r>
        <w:rPr>
          <w:rFonts w:cs="MS Reference Sans Serif;Tahoma" w:ascii="MS Reference Sans Serif;Tahoma" w:hAnsi="MS Reference Sans Serif;Tahoma"/>
          <w:b/>
          <w:sz w:val="24"/>
        </w:rPr>
        <w:t>Davi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0 – 198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emory of Louis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Alfred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3 – 195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Elva Jessie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Aug. 28, 1924, age 11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ameron</w:t>
        <w:tab/>
        <w:t>1897 – 195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silence we rememb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Maria E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 of Cameron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March 18, 1924,  age 22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t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el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rnest Lloyd</w:t>
        <w:tab/>
        <w:tab/>
        <w:t>Sybil Marjori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8 – 1952</w:t>
        <w:tab/>
        <w:tab/>
        <w:t>1900 – 199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Sydney </w:t>
      </w:r>
      <w:r>
        <w:rPr>
          <w:rFonts w:cs="MS Reference Sans Serif;Tahoma" w:ascii="MS Reference Sans Serif;Tahoma" w:hAnsi="MS Reference Sans Serif;Tahoma"/>
          <w:b/>
          <w:sz w:val="24"/>
        </w:rPr>
        <w:t>Nelson</w:t>
      </w:r>
      <w:r>
        <w:rPr>
          <w:rFonts w:cs="MS Reference Sans Serif;Tahoma" w:ascii="MS Reference Sans Serif;Tahoma" w:hAnsi="MS Reference Sans Serif;Tahoma"/>
          <w:sz w:val="24"/>
        </w:rPr>
        <w:t xml:space="preserve"> – sapper  R C 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24 March , 1968,  age 4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Ernest            1892 – 1975, husband of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Elma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Miller    </w:t>
      </w:r>
      <w:r>
        <w:rPr>
          <w:rFonts w:cs="MS Reference Sans Serif;Tahoma" w:ascii="MS Reference Sans Serif;Tahoma" w:hAnsi="MS Reference Sans Serif;Tahoma"/>
          <w:sz w:val="24"/>
        </w:rPr>
        <w:t xml:space="preserve"> 1897 – 198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rley    1915 – 1974,    Sylvia  1919 – 193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die    1924 – 1924,   Vernon  1935 – 193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Lionel C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  <w:r>
        <w:rPr>
          <w:rFonts w:cs="MS Reference Sans Serif;Tahoma" w:ascii="MS Reference Sans Serif;Tahoma" w:hAnsi="MS Reference Sans Serif;Tahoma"/>
          <w:sz w:val="24"/>
        </w:rPr>
        <w:t>,   1905 – 196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to the heart of the wildwood, I went one day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eking in peace and contentment, awhile to stay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reen were the leaves hanging over me, and sweet the scent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re in the heart of the wildwood, whither I went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irds in the branches were singing a song of joy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es over the blossoms were humming in sweet employ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d in the heart of the wildwood, there seemed to be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ne who of old walked in Eden, walking with m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n sings my soul, How great thou art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Olive A</w:t>
      </w:r>
      <w:r>
        <w:rPr>
          <w:rFonts w:cs="MS Reference Sans Serif;Tahoma" w:ascii="MS Reference Sans Serif;Tahoma" w:hAnsi="MS Reference Sans Serif;Tahoma"/>
          <w:b/>
          <w:sz w:val="24"/>
        </w:rPr>
        <w:t>. Patterson</w:t>
      </w:r>
      <w:r>
        <w:rPr>
          <w:rFonts w:cs="MS Reference Sans Serif;Tahoma" w:ascii="MS Reference Sans Serif;Tahoma" w:hAnsi="MS Reference Sans Serif;Tahoma"/>
          <w:sz w:val="24"/>
        </w:rPr>
        <w:t>,  1908 – 198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our darling so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Arthur Fosten </w:t>
      </w:r>
      <w:r>
        <w:rPr>
          <w:rFonts w:cs="MS Reference Sans Serif;Tahoma" w:ascii="MS Reference Sans Serif;Tahoma" w:hAnsi="MS Reference Sans Serif;Tahoma"/>
          <w:b/>
          <w:sz w:val="24"/>
        </w:rPr>
        <w:t>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Feb. 19, 1919,   Died  Oct. 15, 193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 beautiful star shines on the grave,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f the one we loved, but could not sav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e do not forget him, nor do we intend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e loved him too dearly, and will to the end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dly missed by father and 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lan R.</w:t>
        <w:tab/>
        <w:tab/>
        <w:t>Mary J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1877 – 1971  </w:t>
        <w:tab/>
        <w:t>1875 – 195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rever in our heart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Christine  Longuedoc 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eb. 28, 1947,   May 9, 195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aughter of Allan and Jo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arjorie J. </w:t>
      </w:r>
      <w:r>
        <w:rPr>
          <w:rFonts w:cs="MS Reference Sans Serif;Tahoma" w:ascii="MS Reference Sans Serif;Tahoma" w:hAnsi="MS Reference Sans Serif;Tahoma"/>
          <w:b/>
          <w:sz w:val="24"/>
        </w:rPr>
        <w:t>Wilk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ug. 1919,   Apr. 197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Wife of  Allan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dly miss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Mullin</w:t>
      </w:r>
      <w:r>
        <w:rPr>
          <w:rFonts w:cs="MS Reference Sans Serif;Tahoma" w:ascii="MS Reference Sans Serif;Tahoma" w:hAnsi="MS Reference Sans Serif;Tahoma"/>
          <w:sz w:val="24"/>
        </w:rPr>
        <w:t xml:space="preserve"> Allan Karl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. 15, 1908,  June 30, 199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a dear father and grandfa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anio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lice Seanior, wife of Calvin C.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Oct.31, 1963, 45 years &amp; 8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Calvin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Private  R.C.A.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6 Nov. 1983, age 6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Walter Henry,    husband of Ada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0 - 195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da Julia,   wife of Walter Henry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4 – 196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 xml:space="preserve">Mullin, </w:t>
      </w:r>
      <w:r>
        <w:rPr>
          <w:rFonts w:cs="MS Reference Sans Serif;Tahoma" w:ascii="MS Reference Sans Serif;Tahoma" w:hAnsi="MS Reference Sans Serif;Tahoma"/>
          <w:sz w:val="24"/>
        </w:rPr>
        <w:t>Victor J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eb. 26, 1908 – June 14, 19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dly missed by wife and famil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eace be with him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Charles G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8 – 196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Bertha </w:t>
      </w:r>
      <w:r>
        <w:rPr>
          <w:rFonts w:cs="MS Reference Sans Serif;Tahoma" w:ascii="MS Reference Sans Serif;Tahoma" w:hAnsi="MS Reference Sans Serif;Tahoma"/>
          <w:b/>
          <w:sz w:val="24"/>
        </w:rPr>
        <w:t>Stan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Farrow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Mabel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2 – 197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music of the gospel leads us hom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Farrow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Herbert W. Farrow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4 – 196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lessed are the pure in he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Leslie K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8 – 197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Ivanorah Meliss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 of Joseph Tuzo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2 – 195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a dear husband and fath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Edison Ross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  </w:t>
      </w:r>
      <w:r>
        <w:rPr>
          <w:rFonts w:cs="MS Reference Sans Serif;Tahoma" w:ascii="MS Reference Sans Serif;Tahoma" w:hAnsi="MS Reference Sans Serif;Tahoma"/>
          <w:sz w:val="24"/>
        </w:rPr>
        <w:t>1938 – 1970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Dorothy Bourgaize  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d took you away only to heal all pain.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Mullin</w:t>
      </w:r>
      <w:r>
        <w:rPr>
          <w:rFonts w:cs="MS Reference Sans Serif;Tahoma" w:ascii="MS Reference Sans Serif;Tahoma" w:hAnsi="MS Reference Sans Serif;Tahoma"/>
          <w:sz w:val="24"/>
        </w:rPr>
        <w:t>,  Elmer Arnol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Nita </w:t>
      </w:r>
      <w:r>
        <w:rPr>
          <w:rFonts w:cs="MS Reference Sans Serif;Tahoma" w:ascii="MS Reference Sans Serif;Tahoma" w:hAnsi="MS Reference Sans Serif;Tahoma"/>
          <w:b/>
          <w:sz w:val="24"/>
        </w:rPr>
        <w:t>Ed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2 – 19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memory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ita Sybil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Beloved wife of Elmer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 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9 – 195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memory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Ella K.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James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ove is the greatest remembran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a Savidant, wife of Arthu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December 28, 1897,   Died July 22, 198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he died as she lived, believing in Go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rthur Edgar 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usband of Eva 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 Jan. 17 , 1892 ,  Died  Dec. 18 , 195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 died as he lived, beleving in Go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arjorie May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numPr>
          <w:ilvl w:val="0"/>
          <w:numId w:val="2"/>
        </w:numPr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–</w:t>
      </w:r>
      <w:r>
        <w:rPr>
          <w:rFonts w:eastAsia="MS Reference Sans Serif;Tahoma" w:cs="MS Reference Sans Serif;Tahoma" w:ascii="MS Reference Sans Serif;Tahoma" w:hAnsi="MS Reference Sans Serif;Tahoma"/>
          <w:sz w:val="24"/>
        </w:rPr>
        <w:t xml:space="preserve"> </w:t>
      </w:r>
      <w:r>
        <w:rPr>
          <w:rFonts w:cs="MS Reference Sans Serif;Tahoma" w:ascii="MS Reference Sans Serif;Tahoma" w:hAnsi="MS Reference Sans Serif;Tahoma"/>
          <w:sz w:val="24"/>
        </w:rPr>
        <w:t>193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mes  A.  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4 – 196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e V. Languedoc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8 – 196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emories keep you forever nea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Raymond E.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3 – 196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elrose E. 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May 22, 1963, age 33 years, 6 month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Loving husband of Gwendolyn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tew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ohn E.</w:t>
        <w:tab/>
        <w:tab/>
        <w:t>Helena S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1 – 1941</w:t>
        <w:tab/>
        <w:t>1862 – 193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34 – 195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Darrell Owen </w:t>
      </w:r>
      <w:r>
        <w:rPr>
          <w:rFonts w:cs="MS Reference Sans Serif;Tahoma" w:ascii="MS Reference Sans Serif;Tahoma" w:hAnsi="MS Reference Sans Serif;Tahoma"/>
          <w:b/>
          <w:sz w:val="24"/>
        </w:rPr>
        <w:t>Stew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loved one from us has gone, a voice we love is stilled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place is vacant in our home, which never can be filled.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tewa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 xml:space="preserve">Stewart,  </w:t>
      </w:r>
      <w:r>
        <w:rPr>
          <w:rFonts w:cs="MS Reference Sans Serif;Tahoma" w:ascii="MS Reference Sans Serif;Tahoma" w:hAnsi="MS Reference Sans Serif;Tahoma"/>
          <w:sz w:val="24"/>
        </w:rPr>
        <w:t xml:space="preserve"> Aylmer Mor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3 – 197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ove abideth alway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our dear moth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Emily </w:t>
      </w:r>
      <w:r>
        <w:rPr>
          <w:rFonts w:cs="MS Reference Sans Serif;Tahoma" w:ascii="MS Reference Sans Serif;Tahoma" w:hAnsi="MS Reference Sans Serif;Tahoma"/>
          <w:b/>
          <w:sz w:val="24"/>
        </w:rPr>
        <w:t>Stewart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the late Stephen </w:t>
      </w:r>
      <w:r>
        <w:rPr>
          <w:rFonts w:cs="MS Reference Sans Serif;Tahoma" w:ascii="MS Reference Sans Serif;Tahoma" w:hAnsi="MS Reference Sans Serif;Tahoma"/>
          <w:b/>
          <w:sz w:val="24"/>
        </w:rPr>
        <w:t>Fitzpatrick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o died October 19, 1941,  age 76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Stewart, </w:t>
      </w:r>
      <w:r>
        <w:rPr>
          <w:rFonts w:cs="MS Reference Sans Serif;Tahoma" w:ascii="MS Reference Sans Serif;Tahoma" w:hAnsi="MS Reference Sans Serif;Tahoma"/>
          <w:b w:val="false"/>
          <w:sz w:val="24"/>
        </w:rPr>
        <w:t>Florence Christi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9 – 195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sther E.</w:t>
        <w:tab/>
        <w:tab/>
        <w:t>Thomas R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  <w:r>
        <w:rPr>
          <w:rFonts w:cs="MS Reference Sans Serif;Tahoma" w:ascii="MS Reference Sans Serif;Tahoma" w:hAnsi="MS Reference Sans Serif;Tahoma"/>
          <w:sz w:val="24"/>
        </w:rPr>
        <w:tab/>
        <w:tab/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4 – 1997</w:t>
        <w:tab/>
        <w:t xml:space="preserve">1910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</w:t>
        <w:tab/>
        <w:tab/>
        <w:tab/>
        <w:t>husband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rose of love blooms forever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Winston 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40 - 196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on of Thomas and Es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ways remember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rvine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4 – 1956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harlotte Miller,  nee  Harbou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77 – 196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y died as they lived, trusting in Go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Joyce Ivy 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v. 12 – 24, 195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udded on earth to bloom in heav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Gordon - John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ly 29, 1962</w:t>
        <w:tab/>
        <w:t xml:space="preserve">    Oct. 13, 197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 was a burning and a shining light.  St. John 5:3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Stella Alice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Ralph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0 – 196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God we tru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Ralph John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Stella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7 – 197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God We Tru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tanley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Felix</w:t>
        <w:tab/>
        <w:tab/>
        <w:tab/>
        <w:t xml:space="preserve">Rhoda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ab/>
        <w:tab/>
        <w:tab/>
        <w:t>His loving wif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5 -</w:t>
        <w:tab/>
        <w:tab/>
        <w:t>1925 – 198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Leigh W.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9 – 1975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Ada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ile you rest and sleep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weet memories we shall keep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Jones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ames  F.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0 – 196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beloved husban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ome is the wander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Wilbert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ct. 1915 – Feb. 195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dge not that ye be not judg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offin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essie May </w:t>
      </w:r>
      <w:r>
        <w:rPr>
          <w:rFonts w:cs="MS Reference Sans Serif;Tahoma" w:ascii="MS Reference Sans Serif;Tahoma" w:hAnsi="MS Reference Sans Serif;Tahoma"/>
          <w:b/>
          <w:sz w:val="24"/>
        </w:rPr>
        <w:t>Languedoc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7 –198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 of Alber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In memory of Albert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 Coff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5 – 195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our dear father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lifford Ro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husband of Pearl Barbar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9 – 197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memory of our dear mother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earl Barbara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wife of Clifford R.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8 – 195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weet be thy re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ag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i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John  F. </w:t>
        <w:tab/>
        <w:tab/>
        <w:tab/>
        <w:t>Mabel C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7 – father – 1964</w:t>
        <w:tab/>
        <w:t>1894 – mother – 196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oo good for earth, God called them hom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llen Marjorie</w:t>
        <w:tab/>
        <w:tab/>
        <w:t>Sydney Ro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6 – 1986</w:t>
        <w:tab/>
        <w:tab/>
        <w:t>1899 – 196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Pte. John R. </w:t>
      </w:r>
      <w:r>
        <w:rPr>
          <w:rFonts w:cs="MS Reference Sans Serif;Tahoma" w:ascii="MS Reference Sans Serif;Tahoma" w:hAnsi="MS Reference Sans Serif;Tahoma"/>
          <w:b/>
          <w:sz w:val="24"/>
        </w:rPr>
        <w:t>White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1890 – 1966 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2</w:t>
      </w:r>
      <w:r>
        <w:rPr>
          <w:rFonts w:cs="MS Reference Sans Serif;Tahoma" w:ascii="MS Reference Sans Serif;Tahoma" w:hAnsi="MS Reference Sans Serif;Tahoma"/>
          <w:sz w:val="24"/>
          <w:vertAlign w:val="superscript"/>
        </w:rPr>
        <w:t>nd</w:t>
      </w:r>
      <w:r>
        <w:rPr>
          <w:rFonts w:cs="MS Reference Sans Serif;Tahoma" w:ascii="MS Reference Sans Serif;Tahoma" w:hAnsi="MS Reference Sans Serif;Tahoma"/>
          <w:sz w:val="24"/>
        </w:rPr>
        <w:t xml:space="preserve"> Quebec Regt. C.E.F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vidant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Margaret </w:t>
      </w:r>
      <w:r>
        <w:rPr>
          <w:rFonts w:cs="MS Reference Sans Serif;Tahoma" w:ascii="MS Reference Sans Serif;Tahoma" w:hAnsi="MS Reference Sans Serif;Tahoma"/>
          <w:b/>
          <w:sz w:val="24"/>
        </w:rPr>
        <w:t>Adam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 of George 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1 – 193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nnie, their daught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9 – 191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dly missed and always remembered by husband and famil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Savidant</w:t>
      </w:r>
      <w:r>
        <w:rPr>
          <w:rFonts w:cs="MS Reference Sans Serif;Tahoma" w:ascii="MS Reference Sans Serif;Tahoma" w:hAnsi="MS Reference Sans Serif;Tahoma"/>
          <w:sz w:val="24"/>
        </w:rPr>
        <w:t xml:space="preserve">   fa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eorge Edward 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4 – 195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d called him hom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dly missed and always remembered by his childr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 xml:space="preserve">Savidant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eorge F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ct. 17, 1915 – June 26, 19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oward N. 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5 – 196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Louisa Laura </w:t>
      </w:r>
      <w:r>
        <w:rPr>
          <w:rFonts w:cs="MS Reference Sans Serif;Tahoma" w:ascii="MS Reference Sans Serif;Tahoma" w:hAnsi="MS Reference Sans Serif;Tahoma"/>
          <w:b/>
          <w:sz w:val="24"/>
        </w:rPr>
        <w:t>Rob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God we trus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Louisa Laura </w:t>
      </w:r>
      <w:r>
        <w:rPr>
          <w:rFonts w:cs="MS Reference Sans Serif;Tahoma" w:ascii="MS Reference Sans Serif;Tahoma" w:hAnsi="MS Reference Sans Serif;Tahoma"/>
          <w:b/>
          <w:sz w:val="24"/>
        </w:rPr>
        <w:t>Rob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3 – 196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 of Howard N. Mull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oved ones from us has gone, voices we loved are stilled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laces are vacant in our home, which never can be filled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obert</w:t>
        <w:tab/>
        <w:tab/>
        <w:tab/>
        <w:t>Caroly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63 – 1991</w:t>
        <w:tab/>
        <w:tab/>
        <w:t>1949 – 195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Vard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oses</w:t>
        <w:tab/>
        <w:tab/>
        <w:tab/>
        <w:t>Archi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6 – 1942</w:t>
        <w:tab/>
        <w:tab/>
        <w:t>1918 – 199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Huge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  <w:r>
        <w:rPr>
          <w:rFonts w:cs="MS Reference Sans Serif;Tahoma" w:ascii="MS Reference Sans Serif;Tahoma" w:hAnsi="MS Reference Sans Serif;Tahoma"/>
          <w:sz w:val="24"/>
        </w:rPr>
        <w:t xml:space="preserve">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aby </w:t>
        <w:tab/>
        <w:tab/>
        <w:t xml:space="preserve"> (wood cross with metal marker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Falle  </w:t>
      </w:r>
      <w:r>
        <w:rPr>
          <w:rFonts w:cs="MS Reference Sans Serif;Tahoma" w:ascii="MS Reference Sans Serif;Tahoma" w:hAnsi="MS Reference Sans Serif;Tahoma"/>
          <w:b w:val="false"/>
          <w:sz w:val="24"/>
        </w:rPr>
        <w:t xml:space="preserve">  </w:t>
      </w:r>
    </w:p>
    <w:p>
      <w:pPr>
        <w:pStyle w:val="Heading1"/>
        <w:rPr>
          <w:rFonts w:ascii="MS Reference Sans Serif;Tahoma" w:hAnsi="MS Reference Sans Serif;Tahoma" w:cs="MS Reference Sans Serif;Tahoma"/>
          <w:b w:val="false"/>
          <w:b w:val="false"/>
          <w:sz w:val="24"/>
        </w:rPr>
      </w:pPr>
      <w:r>
        <w:rPr>
          <w:rFonts w:cs="MS Reference Sans Serif;Tahoma" w:ascii="MS Reference Sans Serif;Tahoma" w:hAnsi="MS Reference Sans Serif;Tahoma"/>
          <w:b w:val="false"/>
          <w:sz w:val="24"/>
        </w:rPr>
        <w:t>In loving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llan Ros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0 – 196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ile you rest and slee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weet memories we shall keep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Ruby May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4 – 197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a dear mother and grandmoth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th silent thoughts, we cherish your memor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nry C.</w:t>
        <w:tab/>
        <w:tab/>
        <w:t>Emily A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67 – 1957</w:t>
        <w:tab/>
        <w:t>1868  - 194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ogether forev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nsel C.    </w:t>
        <w:tab/>
        <w:t>1910 – 1967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Nora G. </w:t>
      </w:r>
      <w:r>
        <w:rPr>
          <w:rFonts w:cs="MS Reference Sans Serif;Tahoma" w:ascii="MS Reference Sans Serif;Tahoma" w:hAnsi="MS Reference Sans Serif;Tahoma"/>
          <w:b/>
          <w:sz w:val="24"/>
        </w:rPr>
        <w:t>Mullin</w:t>
      </w:r>
      <w:r>
        <w:rPr>
          <w:rFonts w:cs="MS Reference Sans Serif;Tahoma" w:ascii="MS Reference Sans Serif;Tahoma" w:hAnsi="MS Reference Sans Serif;Tahoma"/>
          <w:sz w:val="24"/>
        </w:rPr>
        <w:t>,</w:t>
        <w:tab/>
        <w:t>1921 – 199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nd memories cling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memory of Marina Mathilda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Beloved daughter of A. W. and M. A. </w:t>
      </w:r>
      <w:r>
        <w:rPr>
          <w:rFonts w:cs="MS Reference Sans Serif;Tahoma" w:ascii="MS Reference Sans Serif;Tahoma" w:hAnsi="MS Reference Sans Serif;Tahoma"/>
          <w:b/>
          <w:sz w:val="24"/>
        </w:rPr>
        <w:t>Clark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Died Aug. 3</w:t>
      </w:r>
      <w:r>
        <w:rPr>
          <w:rFonts w:cs="MS Reference Sans Serif;Tahoma" w:ascii="MS Reference Sans Serif;Tahoma" w:hAnsi="MS Reference Sans Serif;Tahoma"/>
          <w:sz w:val="24"/>
          <w:vertAlign w:val="superscript"/>
        </w:rPr>
        <w:t>rd</w:t>
      </w:r>
      <w:r>
        <w:rPr>
          <w:rFonts w:cs="MS Reference Sans Serif;Tahoma" w:ascii="MS Reference Sans Serif;Tahoma" w:hAnsi="MS Reference Sans Serif;Tahoma"/>
          <w:sz w:val="24"/>
        </w:rPr>
        <w:t>, 1952, age 17 yea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day of duty done, a day of rest begu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b w:val="false"/>
          <w:b w:val="false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lark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dred Alice</w:t>
        <w:tab/>
        <w:t>wife of</w:t>
        <w:tab/>
        <w:t>Alvin Wilfred</w:t>
        <w:tab/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ug. 18, 1915</w:t>
        <w:tab/>
        <w:tab/>
        <w:tab/>
        <w:t>Dec. 30, 190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 21, 1976</w:t>
        <w:tab/>
        <w:tab/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lark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ur loved ones sleep her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arbara  M. </w:t>
        <w:tab/>
        <w:tab/>
        <w:t>Warren G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31 – 1985</w:t>
        <w:tab/>
        <w:tab/>
        <w:t>1940 – 198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 xml:space="preserve">Davis – </w:t>
      </w:r>
      <w:r>
        <w:rPr>
          <w:rFonts w:cs="MS Reference Sans Serif;Tahoma" w:ascii="MS Reference Sans Serif;Tahoma" w:hAnsi="MS Reference Sans Serif;Tahoma"/>
          <w:sz w:val="24"/>
        </w:rPr>
        <w:t>E. Donal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ec. 4, 1906,  Aug. 15, 1986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Husband of Evelyn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 xml:space="preserve">Davis - </w:t>
      </w:r>
      <w:r>
        <w:rPr>
          <w:rFonts w:cs="MS Reference Sans Serif;Tahoma" w:ascii="MS Reference Sans Serif;Tahoma" w:hAnsi="MS Reference Sans Serif;Tahoma"/>
          <w:sz w:val="24"/>
        </w:rPr>
        <w:t xml:space="preserve">Evelyn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. 28, 1914,   Dec. 30, 198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 of Donald Davi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Adolphus R. 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0 – 199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da May </w:t>
      </w:r>
      <w:r>
        <w:rPr>
          <w:rFonts w:cs="MS Reference Sans Serif;Tahoma" w:ascii="MS Reference Sans Serif;Tahoma" w:hAnsi="MS Reference Sans Serif;Tahoma"/>
          <w:b/>
          <w:sz w:val="24"/>
        </w:rPr>
        <w:t>Ed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1909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ried  Oct. 9, 192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Michael 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Oct. 3 - 4, 19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(foot stone)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Weston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Eagle </w:t>
      </w:r>
      <w:r>
        <w:rPr>
          <w:rFonts w:cs="MS Reference Sans Serif;Tahoma" w:ascii="MS Reference Sans Serif;Tahoma" w:hAnsi="MS Reference Sans Serif;Tahoma"/>
          <w:sz w:val="24"/>
        </w:rPr>
        <w:t xml:space="preserve">  privat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g’t  de la Chaudier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4 March  1977 – age 7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(head stone)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 xml:space="preserve">Eagle </w:t>
      </w:r>
      <w:r>
        <w:rPr>
          <w:rFonts w:cs="MS Reference Sans Serif;Tahoma" w:ascii="MS Reference Sans Serif;Tahoma" w:hAnsi="MS Reference Sans Serif;Tahoma"/>
          <w:sz w:val="24"/>
        </w:rPr>
        <w:t xml:space="preserve">Weston L.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9 – 199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ssie  M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ly 12, 1888 - Feb. 195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alph H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. 23,  1886 – May  195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Albert A.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r. 23,  1915 – Aug 26, 198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wife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ean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 McMill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Oct. 25, 1916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mes Alber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. 5, 1948 – Apr. 28, 196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oleman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6 – 1984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Dorothy  L. </w:t>
      </w:r>
      <w:r>
        <w:rPr>
          <w:rFonts w:cs="MS Reference Sans Serif;Tahoma" w:ascii="MS Reference Sans Serif;Tahoma" w:hAnsi="MS Reference Sans Serif;Tahoma"/>
          <w:b/>
          <w:sz w:val="24"/>
        </w:rPr>
        <w:t>Jon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1 – 197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Charles </w:t>
      </w:r>
      <w:r>
        <w:rPr>
          <w:rFonts w:cs="MS Reference Sans Serif;Tahoma" w:ascii="MS Reference Sans Serif;Tahoma" w:hAnsi="MS Reference Sans Serif;Tahoma"/>
          <w:b/>
          <w:sz w:val="24"/>
        </w:rPr>
        <w:t>Je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57 – 1973      (wood cross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nnet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aurence P.</w:t>
        <w:tab/>
        <w:tab/>
        <w:t>Beatrice O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7 – 1984</w:t>
        <w:tab/>
        <w:t>1900 – 197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“</w:t>
      </w:r>
      <w:r>
        <w:rPr>
          <w:rFonts w:cs="MS Reference Sans Serif;Tahoma" w:ascii="MS Reference Sans Serif;Tahoma" w:hAnsi="MS Reference Sans Serif;Tahoma"/>
          <w:sz w:val="24"/>
        </w:rPr>
        <w:t>RIP”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David R. </w:t>
      </w:r>
      <w:r>
        <w:rPr>
          <w:rFonts w:cs="MS Reference Sans Serif;Tahoma" w:ascii="MS Reference Sans Serif;Tahoma" w:hAnsi="MS Reference Sans Serif;Tahoma"/>
          <w:b/>
          <w:sz w:val="24"/>
        </w:rPr>
        <w:t>Je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Oct. 28 -  Feb. 7, 1966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Elizabeth A.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ne 2 – June 30, 1979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  <w:r>
        <w:rPr>
          <w:rFonts w:cs="MS Reference Sans Serif;Tahoma" w:ascii="MS Reference Sans Serif;Tahoma" w:hAnsi="MS Reference Sans Serif;Tahoma"/>
          <w:sz w:val="24"/>
        </w:rPr>
        <w:t xml:space="preserve">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elvin  N.    1901 - 198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  L.    1903 – 1971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ere all is harmony, calm &amp; quie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aby Pearl 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55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Daughter of Arlene &amp; Wesley </w:t>
      </w:r>
      <w:r>
        <w:rPr>
          <w:rFonts w:cs="MS Reference Sans Serif;Tahoma" w:ascii="MS Reference Sans Serif;Tahoma" w:hAnsi="MS Reference Sans Serif;Tahoma"/>
          <w:b/>
          <w:sz w:val="24"/>
        </w:rPr>
        <w:t>Boyle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Kirk Dan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 3, 1942 – Aug. 14, 196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rever in our heart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Violet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9 – 198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 of Elmer Lloy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2 – 199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he had a heart like gol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ames </w:t>
      </w:r>
      <w:r>
        <w:rPr>
          <w:rFonts w:cs="MS Reference Sans Serif;Tahoma" w:ascii="MS Reference Sans Serif;Tahoma" w:hAnsi="MS Reference Sans Serif;Tahoma"/>
          <w:b/>
          <w:sz w:val="24"/>
        </w:rPr>
        <w:t>Whalen</w:t>
      </w:r>
      <w:r>
        <w:rPr>
          <w:rFonts w:cs="MS Reference Sans Serif;Tahoma" w:ascii="MS Reference Sans Serif;Tahoma" w:hAnsi="MS Reference Sans Serif;Tahoma"/>
          <w:sz w:val="24"/>
        </w:rPr>
        <w:t xml:space="preserve">     (foot stone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rivate   R.C.A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7 Apr. 1973, age 5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a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mery D.</w:t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pt. 23, 1929 - Nov. 2, 199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ife’s work well done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Therese J. </w:t>
      </w:r>
      <w:r>
        <w:rPr>
          <w:rFonts w:cs="MS Reference Sans Serif;Tahoma" w:ascii="MS Reference Sans Serif;Tahoma" w:hAnsi="MS Reference Sans Serif;Tahoma"/>
          <w:b/>
          <w:sz w:val="24"/>
        </w:rPr>
        <w:t>Robert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June 30, 1941 -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e’ll miss you always, your loving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hildren and grandchildr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Jones</w:t>
      </w:r>
      <w:r>
        <w:rPr>
          <w:rFonts w:cs="MS Reference Sans Serif;Tahoma" w:ascii="MS Reference Sans Serif;Tahoma" w:hAnsi="MS Reference Sans Serif;Tahoma"/>
          <w:sz w:val="24"/>
        </w:rPr>
        <w:t xml:space="preserve">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William L.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6 – 1963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husband of Mildred 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memory is our keepsak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ones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of Mildred </w:t>
      </w:r>
      <w:r>
        <w:rPr>
          <w:rFonts w:cs="MS Reference Sans Serif;Tahoma" w:ascii="MS Reference Sans Serif;Tahoma" w:hAnsi="MS Reference Sans Serif;Tahoma"/>
          <w:b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une 1905 – Oct. 1989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Wife of William </w:t>
      </w:r>
      <w:r>
        <w:rPr>
          <w:rFonts w:cs="MS Reference Sans Serif;Tahoma" w:ascii="MS Reference Sans Serif;Tahoma" w:hAnsi="MS Reference Sans Serif;Tahoma"/>
          <w:b/>
          <w:sz w:val="24"/>
        </w:rPr>
        <w:t>Jon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on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Elzada  (born </w:t>
      </w:r>
      <w:r>
        <w:rPr>
          <w:rFonts w:cs="MS Reference Sans Serif;Tahoma" w:ascii="MS Reference Sans Serif;Tahoma" w:hAnsi="MS Reference Sans Serif;Tahoma"/>
          <w:b/>
          <w:sz w:val="24"/>
        </w:rPr>
        <w:t>Huntington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ug. 1938 – Oct. 197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 of William W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bsent from the body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Present with the Lord   2</w:t>
      </w:r>
      <w:r>
        <w:rPr>
          <w:rFonts w:cs="MS Reference Sans Serif;Tahoma" w:ascii="MS Reference Sans Serif;Tahoma" w:hAnsi="MS Reference Sans Serif;Tahoma"/>
          <w:sz w:val="24"/>
          <w:vertAlign w:val="superscript"/>
        </w:rPr>
        <w:t>nd</w:t>
      </w:r>
      <w:r>
        <w:rPr>
          <w:rFonts w:cs="MS Reference Sans Serif;Tahoma" w:ascii="MS Reference Sans Serif;Tahoma" w:hAnsi="MS Reference Sans Serif;Tahoma"/>
          <w:sz w:val="24"/>
        </w:rPr>
        <w:t>.Cor. 5: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Eagle  </w:t>
      </w:r>
    </w:p>
    <w:p>
      <w:pPr>
        <w:pStyle w:val="Heading1"/>
        <w:rPr>
          <w:rFonts w:ascii="MS Reference Sans Serif;Tahoma" w:hAnsi="MS Reference Sans Serif;Tahoma" w:cs="MS Reference Sans Serif;Tahoma"/>
          <w:b w:val="false"/>
          <w:b w:val="false"/>
          <w:sz w:val="24"/>
        </w:rPr>
      </w:pPr>
      <w:r>
        <w:rPr>
          <w:rFonts w:cs="MS Reference Sans Serif;Tahoma" w:ascii="MS Reference Sans Serif;Tahoma" w:hAnsi="MS Reference Sans Serif;Tahoma"/>
          <w:b w:val="false"/>
          <w:sz w:val="24"/>
        </w:rPr>
        <w:t>Paul Le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 7, 1958 – July 3, 197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oved by all who knew him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Eagle</w:t>
      </w:r>
      <w:r>
        <w:rPr>
          <w:rFonts w:cs="MS Reference Sans Serif;Tahoma" w:ascii="MS Reference Sans Serif;Tahoma" w:hAnsi="MS Reference Sans Serif;Tahoma"/>
          <w:sz w:val="24"/>
        </w:rPr>
        <w:t xml:space="preserve">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abie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for little sleeper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Coffin</w:t>
      </w:r>
      <w:r>
        <w:rPr>
          <w:rFonts w:cs="MS Reference Sans Serif;Tahoma" w:ascii="MS Reference Sans Serif;Tahoma" w:hAnsi="MS Reference Sans Serif;Tahoma"/>
          <w:sz w:val="24"/>
        </w:rPr>
        <w:t xml:space="preserve">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onald Franci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eb. 17, 1923 – June 11, 197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e fell asleep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it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Benjamin Whit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8 – 197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ilda G </w:t>
      </w:r>
      <w:r>
        <w:rPr>
          <w:rFonts w:cs="MS Reference Sans Serif;Tahoma" w:ascii="MS Reference Sans Serif;Tahoma" w:hAnsi="MS Reference Sans Serif;Tahoma"/>
          <w:b/>
          <w:sz w:val="24"/>
        </w:rPr>
        <w:t>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1 – 1992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o pain, no grief, no anxious fear,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an reach the peaceful sleeper here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len Benjam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an. 16, 1950 – Aug. 9, 198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Never will your memory fade</w:t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hite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John </w:t>
      </w:r>
      <w:r>
        <w:rPr>
          <w:rFonts w:cs="MS Reference Sans Serif;Tahoma" w:ascii="MS Reference Sans Serif;Tahoma" w:hAnsi="MS Reference Sans Serif;Tahoma"/>
          <w:b/>
          <w:sz w:val="24"/>
        </w:rPr>
        <w:t xml:space="preserve">Hackett     </w:t>
      </w:r>
      <w:r>
        <w:rPr>
          <w:rFonts w:cs="MS Reference Sans Serif;Tahoma" w:ascii="MS Reference Sans Serif;Tahoma" w:hAnsi="MS Reference Sans Serif;Tahoma"/>
          <w:sz w:val="24"/>
        </w:rPr>
        <w:t>(wood cross)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1 – 199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one but not forgotte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ggleston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tty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21 - 199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Wife of Bill </w:t>
      </w:r>
      <w:r>
        <w:rPr>
          <w:rFonts w:cs="MS Reference Sans Serif;Tahoma" w:ascii="MS Reference Sans Serif;Tahoma" w:hAnsi="MS Reference Sans Serif;Tahoma"/>
          <w:b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est in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lm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avid Wil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eb. 10, 1953 – Sept. 25, 19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e will meet agai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Coffin</w:t>
      </w:r>
      <w:r>
        <w:rPr>
          <w:rFonts w:cs="MS Reference Sans Serif;Tahoma" w:ascii="MS Reference Sans Serif;Tahoma" w:hAnsi="MS Reference Sans Serif;Tahoma"/>
          <w:sz w:val="24"/>
        </w:rPr>
        <w:t xml:space="preserve"> Otto</w:t>
        <w:tab/>
        <w:tab/>
        <w:t>1905 – 1981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Falle</w:t>
      </w:r>
      <w:r>
        <w:rPr>
          <w:rFonts w:cs="MS Reference Sans Serif;Tahoma" w:ascii="MS Reference Sans Serif;Tahoma" w:hAnsi="MS Reference Sans Serif;Tahoma"/>
          <w:sz w:val="24"/>
        </w:rPr>
        <w:t xml:space="preserve"> Helena</w:t>
        <w:tab/>
        <w:t>1916 – 199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oo good for earth, God called them hom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rever in our heart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Nathalie </w:t>
      </w:r>
      <w:r>
        <w:rPr>
          <w:rFonts w:cs="MS Reference Sans Serif;Tahoma" w:ascii="MS Reference Sans Serif;Tahoma" w:hAnsi="MS Reference Sans Serif;Tahoma"/>
          <w:b/>
          <w:sz w:val="24"/>
        </w:rPr>
        <w:t>Fourni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pr. 29, 1965 – May 8, 1973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daughter of Johnny and Nicol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urnier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>Pierre M.</w:t>
        <w:tab/>
        <w:tab/>
        <w:t xml:space="preserve">Greta </w:t>
      </w:r>
      <w:r>
        <w:rPr>
          <w:rFonts w:cs="MS Reference Sans Serif;Tahoma" w:ascii="MS Reference Sans Serif;Tahoma" w:hAnsi="MS Reference Sans Serif;Tahoma"/>
          <w:b/>
          <w:sz w:val="24"/>
        </w:rPr>
        <w:t>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2 – 1990</w:t>
        <w:tab/>
        <w:tab/>
        <w:t xml:space="preserve">1915 –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b/>
          <w:sz w:val="24"/>
        </w:rPr>
        <w:t>Miller</w:t>
      </w:r>
      <w:r>
        <w:rPr>
          <w:rFonts w:cs="MS Reference Sans Serif;Tahoma" w:ascii="MS Reference Sans Serif;Tahoma" w:hAnsi="MS Reference Sans Serif;Tahoma"/>
          <w:sz w:val="24"/>
        </w:rPr>
        <w:t xml:space="preserve">  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Larry B.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pr. 1931 – May 196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Herbert C. 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 1956 – May 1965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Miller    </w:t>
      </w:r>
      <w:r>
        <w:rPr>
          <w:rFonts w:cs="MS Reference Sans Serif;Tahoma" w:ascii="MS Reference Sans Serif;Tahoma" w:hAnsi="MS Reference Sans Serif;Tahoma"/>
          <w:b w:val="false"/>
          <w:sz w:val="24"/>
        </w:rPr>
        <w:t>Percy Ross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husband of Alice Miller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1 – 1964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mith T.</w:t>
        <w:tab/>
        <w:tab/>
        <w:t>Henrietta M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3 – 1970</w:t>
        <w:tab/>
        <w:t>1905 – 1978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vidan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Georgina </w:t>
      </w:r>
      <w:r>
        <w:rPr>
          <w:rFonts w:cs="MS Reference Sans Serif;Tahoma" w:ascii="MS Reference Sans Serif;Tahoma" w:hAnsi="MS Reference Sans Serif;Tahoma"/>
          <w:b/>
          <w:sz w:val="24"/>
        </w:rPr>
        <w:t>Whit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91 – 1987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ife of Edward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IP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avidant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Edward J.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8 – 1974</w:t>
      </w:r>
    </w:p>
    <w:p>
      <w:pPr>
        <w:pStyle w:val="Normal"/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Husband of Georgina </w:t>
      </w:r>
      <w:r>
        <w:rPr>
          <w:rFonts w:cs="MS Reference Sans Serif;Tahoma" w:ascii="MS Reference Sans Serif;Tahoma" w:hAnsi="MS Reference Sans Serif;Tahoma"/>
          <w:b/>
          <w:sz w:val="24"/>
        </w:rPr>
        <w:t>White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Glenna An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36 – 1976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eloved wife of Erskine Patterson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sus whispered peac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Heading1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ulli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0</w:t>
        <w:tab/>
        <w:t>Bradley P.  1980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his wife</w:t>
      </w:r>
    </w:p>
    <w:p>
      <w:pPr>
        <w:pStyle w:val="Normal"/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0</w:t>
        <w:tab/>
        <w:t xml:space="preserve">Amy O.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 xml:space="preserve">Falle 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Jemima Maude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5 – 1976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oving wife of Elias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God we trus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In memory of Elias H. </w:t>
      </w:r>
      <w:r>
        <w:rPr>
          <w:rFonts w:cs="MS Reference Sans Serif;Tahoma" w:ascii="MS Reference Sans Serif;Tahoma" w:hAnsi="MS Reference Sans Serif;Tahoma"/>
          <w:b/>
          <w:sz w:val="24"/>
        </w:rPr>
        <w:t>Falle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Jemima </w:t>
      </w:r>
      <w:r>
        <w:rPr>
          <w:rFonts w:cs="MS Reference Sans Serif;Tahoma" w:ascii="MS Reference Sans Serif;Tahoma" w:hAnsi="MS Reference Sans Serif;Tahoma"/>
          <w:b/>
          <w:sz w:val="24"/>
        </w:rPr>
        <w:t>Stewar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Sept. 9, 1947, age 64 years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our dear parents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Maynard Ross</w:t>
        <w:tab/>
        <w:t xml:space="preserve">     1896 – 1960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ar vet. of  1914 – 1918,  1939 – 1945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eloved husband of 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illian Rose     1899 – 1961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loving memory    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Jea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Carolyn S.</w:t>
        <w:tab/>
        <w:tab/>
        <w:tab/>
        <w:t>Gerald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 Apr. 17, 1954</w:t>
        <w:tab/>
        <w:t>Died  Apr. 17, 1954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ge 20 months</w:t>
        <w:tab/>
        <w:tab/>
        <w:t>Age  28 years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e blow was hard, the loss severe,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o part with one we loved so dear.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ut Christ shall close the broken chain,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ear Gerald and Carolyn, when we meet again.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In memory of 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Russel Watso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eb.2, 1914 – Oct.30, 1938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Stewar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Stewar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Philip  Arthur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887 – 1957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A beloved husband and father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Thy rest is wo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Savidan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 of our dear so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Wade Elton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 1978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In loving memory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Fosten C.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Born Sept. 19, 1953, 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Feb. 28, 1954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dward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Born Feb. 7, 1941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ied Feb. 7, 1941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Children of Hermon </w:t>
      </w:r>
      <w:r>
        <w:rPr>
          <w:rFonts w:cs="MS Reference Sans Serif;Tahoma" w:ascii="MS Reference Sans Serif;Tahoma" w:hAnsi="MS Reference Sans Serif;Tahoma"/>
          <w:b/>
          <w:sz w:val="24"/>
        </w:rPr>
        <w:t>Savidan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MS Reference Sans Serif;Tahoma" w:ascii="MS Reference Sans Serif;Tahoma" w:hAnsi="MS Reference Sans Serif;Tahoma"/>
          <w:sz w:val="24"/>
        </w:rPr>
        <w:t xml:space="preserve">Pte. Charles </w:t>
      </w:r>
      <w:r>
        <w:rPr>
          <w:rFonts w:cs="MS Reference Sans Serif;Tahoma" w:ascii="MS Reference Sans Serif;Tahoma" w:hAnsi="MS Reference Sans Serif;Tahoma"/>
          <w:b/>
          <w:sz w:val="24"/>
        </w:rPr>
        <w:t>Savidan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16 – 1957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General lest.  C A.  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Lest we forget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Robert R. </w:t>
      </w:r>
      <w:r>
        <w:rPr>
          <w:rFonts w:cs="MS Reference Sans Serif;Tahoma" w:ascii="MS Reference Sans Serif;Tahoma" w:hAnsi="MS Reference Sans Serif;Tahoma"/>
          <w:b/>
          <w:sz w:val="24"/>
        </w:rPr>
        <w:t>Coffi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14, 1914 – Oct. 4. 1914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ister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Dorothy B. H. Coffin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Sept. 18, 1917 – Jan. 12, 1999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Ever remembered, ever loved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--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b/>
          <w:b/>
          <w:sz w:val="24"/>
        </w:rPr>
      </w:pPr>
      <w:r>
        <w:rPr>
          <w:rFonts w:cs="MS Reference Sans Serif;Tahoma" w:ascii="MS Reference Sans Serif;Tahoma" w:hAnsi="MS Reference Sans Serif;Tahoma"/>
          <w:b/>
          <w:sz w:val="24"/>
        </w:rPr>
        <w:t>Pye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 xml:space="preserve">Marjory E. </w:t>
      </w:r>
      <w:r>
        <w:rPr>
          <w:rFonts w:cs="MS Reference Sans Serif;Tahoma" w:ascii="MS Reference Sans Serif;Tahoma" w:hAnsi="MS Reference Sans Serif;Tahoma"/>
          <w:b/>
          <w:sz w:val="24"/>
        </w:rPr>
        <w:t>Eagle</w:t>
      </w:r>
    </w:p>
    <w:p>
      <w:pPr>
        <w:pStyle w:val="Footer"/>
        <w:tabs>
          <w:tab w:val="clear" w:pos="4320"/>
          <w:tab w:val="clear" w:pos="8640"/>
        </w:tabs>
        <w:rPr>
          <w:rFonts w:ascii="MS Reference Sans Serif;Tahoma" w:hAnsi="MS Reference Sans Serif;Tahoma" w:cs="MS Reference Sans Serif;Tahoma"/>
          <w:sz w:val="24"/>
        </w:rPr>
      </w:pPr>
      <w:r>
        <w:rPr>
          <w:rFonts w:cs="MS Reference Sans Serif;Tahoma" w:ascii="MS Reference Sans Serif;Tahoma" w:hAnsi="MS Reference Sans Serif;Tahoma"/>
          <w:sz w:val="24"/>
        </w:rPr>
        <w:t>1901 - 1928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2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96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95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92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tted" w:sz="24" w:space="10" w:color="000000"/>
      </w:pBd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2" w:color="000000"/>
      </w:pBdr>
      <w:ind w:left="5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2" w:color="000000"/>
      </w:pBd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p@cablog.ne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9:12:00Z</dcterms:created>
  <dc:creator>Morris Patterson</dc:creator>
  <dc:description/>
  <dc:language>en-US</dc:language>
  <cp:lastModifiedBy>Andrew Patterson</cp:lastModifiedBy>
  <cp:lastPrinted>1999-11-29T11:33:00Z</cp:lastPrinted>
  <dcterms:modified xsi:type="dcterms:W3CDTF">1999-12-01T00:21:00Z</dcterms:modified>
  <cp:revision>31</cp:revision>
  <dc:subject/>
  <dc:title>St</dc:title>
</cp:coreProperties>
</file>